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33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5812" w:leader="none"/>
        </w:tabs>
        <w:ind w:right="396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окорському А.А. проєкту землеустрою щодо відведення у власність земельної ділянки площею 0,1132 га для будівництва і обслуговування жилого будинку, господарських будівель і споруд (присадибна ділянка)                             за адресою: Одеська область, м. Чорноморськ,                                       сел. Олександрівка, вул. Київська, 30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серпня 2020 року до Чорноморської міської ради Одеської області надійшло клопотання Покорського А.А. про затвердження проєкту землеустрою щодо відведення у власність земельної ділянки площею 0,1132 га для будівництва і обслуговування жилого будинку, господарських будівель і споруд (присадибна ділянка) за адресою: Одеська область, м. Чорноморськ, сел. Олександрівка, вул. Київська, 30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від 15.06.2020 № 013-15-30 (№ 78125; № 011-275) та органу Держгеокадастру України                         від 25.03.2020 № 3119/82-20 про погодження проєкту землеустрою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8, 79-1, 81, пунктів 3, 4 статті 116, пункту 9 статті 118, підпункту г) пункту 1 статті 121, статей 122, 125, 126, 186, 186-1, 202 Земельного кодексу України, пункту 34 частини першої статті 26, статті 59 Закону України "Про місцеве самоврядування в Україні", статей 19, 25, 50 Закону України "Про землеустрій", Закону України "Про державну реєстрацію речових прав на нерухоме майно та їх обтяжень", Постанови Кабінету Міністрів України від 17 жовтня 2012 року № 1051                                  "Про затвердження Порядку ведення Державного земельного кадастру", Класифікації видів цільового призначення земель, затвердженої Наказом Державного комітету України із земельних ресурсів 23.07.2010 за № 548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роєкт землеустрою щодо відведення земельної ділянки у власність Покорському Андрію Анатолійовичу для будівництва і обслуговування жилого будинку, господарських будівель і споруд (присадибна ділянка) за адресою: Одеська область,                              м. Чорноморськ, сел. Олександрівка, вул. Київська, 3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у власність Покорському Андрію Анатолійовичу земельну ділянку             площею 0,1132 га (кадастровий номер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110800000:04:012:0008</w:t>
      </w:r>
      <w:r>
        <w:rPr>
          <w:rFonts w:cs="Times New Roman" w:ascii="Times New Roman" w:hAnsi="Times New Roman"/>
          <w:sz w:val="24"/>
          <w:szCs w:val="24"/>
          <w:lang w:val="uk-UA"/>
        </w:rPr>
        <w:t>) для будівництва і обслуговування жилого будинку, господарських будівель і споруд (присадибна ділянка) (код КВЦПЗ: 02.01 "для будівництва і обслуговування житлового будинку, господарських будівель і споруд (присадибна ділянка)") за адресою: Одеська область, м. Чорноморськ, сел. Олександрівка, вул. Київська, 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корському Андрію Анатолійовичу: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Оформити речові права на земельну ділянку відповідно до Закону України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2. Виконувати обов’язки власника земельної ділянки, визначені статтею 91 Земельного кодексу України. </w:t>
      </w:r>
    </w:p>
    <w:p>
      <w:pPr>
        <w:pStyle w:val="Normal"/>
        <w:tabs>
          <w:tab w:val="clear" w:pos="720"/>
          <w:tab w:val="left" w:pos="1701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абезпечити проведення комплексу робіт з благоустрою земельної ділянки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560" w:leader="none"/>
        </w:tabs>
        <w:ind w:left="851" w:right="-850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left="851" w:right="-85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21:37:00Z</dcterms:created>
  <dc:creator>Irina</dc:creator>
  <dc:description/>
  <cp:keywords/>
  <dc:language>en-US</dc:language>
  <cp:lastModifiedBy>Lilya-PC</cp:lastModifiedBy>
  <cp:lastPrinted>2020-03-05T10:17:00Z</cp:lastPrinted>
  <dcterms:modified xsi:type="dcterms:W3CDTF">2020-09-08T07:24:00Z</dcterms:modified>
  <cp:revision>4</cp:revision>
  <dc:subject/>
  <dc:title> </dc:title>
</cp:coreProperties>
</file>