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64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в оренду фізичній особі-підприємцю Швець А.А. земельної ділянки площею 0,0293 га за адресою: Одеська область, м. Чорноморськ,                вул. Транспортна, 8 та припинення договору оренди землі з приватним підприємством "САПФІР-К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0 серпня 2020 року до Чорноморської міської ради Одеської області                  надійшли клопотання приватного підприємства "САПФІР-К" про припинення договору оренди землі площею 0,0293 га за адресою: Одеська область, м. Чорноморськ,                       вул. Транспортна, 8 під існуючою адміністративною будівлею та фізичної особи-підприємця Швець А.А. про передачу зазначеної земельної ділянки в оренду строком             на 25 років у зв’язку з переходом права власності на об’єкт нерухомого майн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строком на 10 років, на підставі статей 12, 93, 120, 124-126, 134, 141 Земельного кодексу України, статей 287, 288, 289 Податкового кодексу України, статей 26, 59 Закону України "Про місцеве самоврядування в Україні", статей 13, 23 Закону України "Про оцінку земель", статей 13-22, 31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64, укладений 15 червня 2018 року між Чорноморською міською радою Одеської області та приватним підприємством             "САПФІР-К", номер запису про інше речове право 27097111 від 13.07.2018, реєстраційний номер об’єкту нерухомого майна 1601391451108, на земельну ділянку площею 0,0293 га (кадастровий номер 5110800000:03:001:0059) за адресою: Одеська область,                                м. Чорноморськ, вул. Транспортна, 8 під існуючою адміністративною будівлею, шляхом його дострокового розірвання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1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фізичній особі-підприємцю Швець Антоніні Анатоліївні в оренду строком на 10 років земельну ділянку площею 0,0293 га (кадастровий                                    номер 5110800000:03:001:0059) за адресою: Одеська область, м. Чорноморськ,                          вул. Транспортна, 8 під існуючою адміністративною будівлею (код за КВЦПЗ: 03.15 "для будівництва та обслуговування інших будівель громадської забудови"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Швець Антоніні Анатоліївні: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1. Укласти договір оренди землі. 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22:18:00Z</dcterms:created>
  <dc:creator>Irina</dc:creator>
  <dc:description/>
  <cp:keywords/>
  <dc:language>en-US</dc:language>
  <cp:lastModifiedBy>Lilya-PC</cp:lastModifiedBy>
  <cp:lastPrinted>2020-06-01T04:11:00Z</cp:lastPrinted>
  <dcterms:modified xsi:type="dcterms:W3CDTF">2020-09-08T07:59:00Z</dcterms:modified>
  <cp:revision>6</cp:revision>
  <dc:subject/>
  <dc:title> </dc:title>
</cp:coreProperties>
</file>