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59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в оренду Галіч Л.М. земельної ділянки площею 0,0153 га за адресою: Одеська область, м. Чорноморськ, вул. Транспортна, 1-П та припинення договору оренди землі з фізичною-особою підприємцем Авдєєвою Н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5 липня 2020 року до Чорноморської міської ради Одеської області                  надійшли клопотання фізичній-особи підприємця Авдєєвій Н.М. про припинення договору оренди землі площею 0,0153 га за адресою: Одеська область, м. Чорноморськ, вул. Транспортна, 1-П під існуючим пивним баром та Галіч Л.М. про передачу зазначеної земельної ділянки в оренду строком на 10 років у зв’язку з переходом права власності на об’єкт нерухомого майн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 заявниць, на підставі статей 12, 93, 120, 124-126, 134, 141 Земельного кодексу України, статей 287, 288, 289 Податкового кодексу України, статей 26, 59 Закону України "Про місцеве самоврядування в Україні", статей 13, 23 Закону України "Про оцінку земель", статей 13-22, 31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01 лютого 2016 року між Чорноморською міською радою Одеської області та фізичною-особою підприємцем Авдєєвою Наталію Миколаївною, номер запису про інше речове право 14353997              від 25.04.2016, реєстраційний номер об’єкту нерухомого майна 141989851108, на земельну ділянку площею 0,0153 га (кадастровий номер 5110800000:02:028:0014) за адресою: Одеська область, м. Чорноморськ, вул. Транспортна, 1-П під існуючим пивним баром, шляхом його дострокового розірвання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1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Галіч Ларисі Миколаївні в оренду строком на 10 років земельну ділянку площею 0,0153 га (кадастровий номер 5110800000:02:028:0014) за адресою: Одеська область, м. Чорноморськ, вул. Транспортна, 1-П під існуючим пивним баром (код за КВЦПЗ: 03.08 "для будівництва та обслуговування об’єктів туристичної інфраструктури та закладів громадського харчування"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аліч Ларисі Миколаївні: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1. Укласти договір оренди землі. 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3:58:00Z</dcterms:created>
  <dc:creator>Irina</dc:creator>
  <dc:description/>
  <cp:keywords/>
  <dc:language>en-US</dc:language>
  <cp:lastModifiedBy>Lilya-PC</cp:lastModifiedBy>
  <cp:lastPrinted>2020-06-01T04:11:00Z</cp:lastPrinted>
  <dcterms:modified xsi:type="dcterms:W3CDTF">2020-09-08T07:53:00Z</dcterms:modified>
  <cp:revision>4</cp:revision>
  <dc:subject/>
  <dc:title> </dc:title>
</cp:coreProperties>
</file>