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58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11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Шевердіній І.А., Шевердіну П.Г. договору оренди землі площею 0,0050 га за адресою: Одеська область, м. Чорноморськ, проспект Миру, 17/2-Н</w:t>
      </w:r>
    </w:p>
    <w:p>
      <w:pPr>
        <w:pStyle w:val="Normal"/>
        <w:ind w:right="41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0 липня 2020 року до Чорноморської міської ради Одеської області надійшло клопотання Шевердіної І.А., Шевердіна П.Г. про поновлення договору оренди землі площею 0,0050 га під існуючим приміщенням магазину з окремим входом та ганком за адресою: Одеська область, м. Чорноморськ,  проспект Миру, 17/2-Н строком  на 50 років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ів строком на 10 років, на підставі статей 12, 93, 124-126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-33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Шевердіній Ірині Анатоліївні, Шевердіну Петру Геннадійовичу договір оренди землі площею 0,0050 га (кадастровий номер 5110800000:02:025:0018) під існуючим приміщенням магазину з окремим входом та ганком (код КВЦПЗ: 03.07 "для будівництва та обслуговування будівель торгівлі") за адресою: Одеська область,                        м. Чорноморськ, проспект Миру, 17/2-Н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Шевердіній Ірині Анатоліївні, Шевердіну Петру Геннадійовичу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 в новій редакції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Оформи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від 30 липня 2010 року, який зареєстрований у відділі Держкомзему у місті Іллічівськ Одеської області 29 березня 2011 року за                          № 511080004000022, у зв’язку з закінченням терміну його д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3 цього ріше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42:00Z</dcterms:created>
  <dc:creator>Irina</dc:creator>
  <dc:description/>
  <cp:keywords/>
  <dc:language>en-US</dc:language>
  <cp:lastModifiedBy>Lilya-PC</cp:lastModifiedBy>
  <cp:lastPrinted>2020-07-08T04:41:00Z</cp:lastPrinted>
  <dcterms:modified xsi:type="dcterms:W3CDTF">2020-09-08T07:52:00Z</dcterms:modified>
  <cp:revision>5</cp:revision>
  <dc:subject/>
  <dc:title> </dc:title>
</cp:coreProperties>
</file>