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6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Ткачовим Є.В. договору оренди землі                     площею 0,0130 га за адресою: Одеська область, м. Чорноморськ, проспект Миру, 27-В</w:t>
      </w:r>
    </w:p>
    <w:p>
      <w:pPr>
        <w:pStyle w:val="Normal"/>
        <w:ind w:right="411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серпня 2020 року до Чорноморської міської ради Одеської області надійшло клопотання фізичної особи-підприємця Ткачова Є.В. про поновлення договору оренди землі площею 0,0130 га для експлуатації існуючого магазину по продажу квітів за адресою: Одеська область, м. Чорноморськ,  проспект Миру, 27-В строком  на 10 рокі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Ткачовим Євгеном Володимировичем договір оренди землі площею 0,0130 га (кадастровий номер 5110800000:02:025:0120)               для експлуатації існуючого магазину по продажу квітів (код КВЦПЗ: 03.07                            "для будівництва та обслуговування будівель торгівлі") за адресою: Одеська область,                   м. Чорноморськ, проспект Миру, 27-В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Ткачову Євгену Володимировичу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від 23 липня 2010 року, який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06 серпня 2010 року за № 041050800080, у зв’язку з закінченням терміну його д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20:05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8:00Z</dcterms:modified>
  <cp:revision>5</cp:revision>
  <dc:subject/>
  <dc:title> </dc:title>
</cp:coreProperties>
</file>