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57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Чернезі В.Г. договору оренди землі площею 0,0300 га за адресою: Одеська область, м. Чорноморськ, с. Малодолинське,          вул. Едуарда Савінова, 32-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2 червня 2020 року до Чорноморської міської ради Одеської області надійшло клопотання Чернеги В.Г. про поновлення договору оренди землі площею 0,0300 га під існуючим магазином-баром за адресою: Одеська область, м. Чорноморськ,                                       с. Малодолинське, вул. Едуарда Савінова, 32-А строком  на 15 рокі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0 років, на підставі статей 12, 93, 124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, 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Чернезі Вірі Григорівні договір оренди землі площею 0,0300 га (кадастровий номер 5110800000:05:001:0017) під існуючим магазином-баром                        (код КВЦПЗ: 03.07 "для будівництва та обслуговування будівель торгівлі") за адресою: Одеська область, м. Чорноморськ, с. Малодолинське, вул. Едуарда Савінова, 32-А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ернезі Вірі Григор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від 16 серпня 2010 року, зареєстрований у Одеській регіональній філії державного підприємства "Центр державного земельного кадастру при Державному комітеті України по земельних ресурсах" 30 грудня 2010 року за № 041050800158,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3:03:00Z</dcterms:created>
  <dc:creator>Irina</dc:creator>
  <dc:description/>
  <cp:keywords/>
  <dc:language>en-US</dc:language>
  <cp:lastModifiedBy>Lilya-PC</cp:lastModifiedBy>
  <cp:lastPrinted>2020-07-08T05:31:00Z</cp:lastPrinted>
  <dcterms:modified xsi:type="dcterms:W3CDTF">2020-09-08T07:51:00Z</dcterms:modified>
  <cp:revision>5</cp:revision>
  <dc:subject/>
  <dc:title> </dc:title>
</cp:coreProperties>
</file>