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62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фізичній особі-підприємцю Биковій Л.В. договору оренди землі             площею 0,0050 га за адресою: Одеська область, м. Чорноморськ, вул. Віталія Шума, 17-М/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31 липня 2020 року до Чорноморської міської ради Одеської області надійшло клопотання фізичної особи-підприємця Бикової Л.В. про поновлення договору оренди землі площею 0,0050 га для розміщення існуючого магазину за адресою: Одеська область, м. Чорноморськ,  вул. Віталія Шума, 17-М/1 строком  на 5 років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93, 124-126-1, 134 Земельного кодексу України, статей 287, 288, 289 Податкового кодексу України, статей 207, 208, 213, 251-255, 626, 638-640 Цивільного кодексу України, пункту 34 частини першої статті 26, статті 33, пункту 16 частини четвертої статті 42 Закону України "Про місцеве самоврядування в Україні", статей 13, 23 Закону України "Про оцінку земель", статей 13-22, 31-33 Закону України "Про оренду землі"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Биковій Любові Володимирівні договір оренди землі площею 0,0050 га (кадастровий номер 5110800000:02:015:0024) для розміщення існуючого магазину (код КВЦПЗ: 03.07 "для будівництва та                  обслуговування будівель торгівлі") за адресою: Одеська область, м. Чорноморськ,                     вул. Віталія Шума, 17-М/1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Биковій Любові Володимирівні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 в новій редакції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Оформити речові права на земельну ділянку відповідно до Закону України               "Про державну реєстрацію речових прав на нерухоме майно та їх обтяжень".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. Забезпечити проведення комплексу робіт з благоустрою земельної ділянки, що орендується,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122 від 30 вересня 2015 року, номер запису про інше речове право 12072863 від 12.11.2015, реєстраційний номер об’єкту нерухомого майна 632894551108, за взаємною згодою сторі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з припинення права оренди на  земельну ділянку за договором оренди землі, зазначеним у пункті 3 цього рішення.</w:t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2:33:00Z</dcterms:created>
  <dc:creator>Irina</dc:creator>
  <dc:description/>
  <cp:keywords/>
  <dc:language>en-US</dc:language>
  <cp:lastModifiedBy>Lilya-PC</cp:lastModifiedBy>
  <cp:lastPrinted>2020-03-11T06:28:00Z</cp:lastPrinted>
  <dcterms:modified xsi:type="dcterms:W3CDTF">2020-09-08T07:57:00Z</dcterms:modified>
  <cp:revision>5</cp:revision>
  <dc:subject/>
  <dc:title> </dc:title>
</cp:coreProperties>
</file>