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9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Бучацькому О.А. договору оренди землі площею 0,0161 га за адресою: Одеська область, м. Чорноморськ, проспект Миру, 37-А</w:t>
      </w:r>
    </w:p>
    <w:p>
      <w:pPr>
        <w:pStyle w:val="Normal"/>
        <w:ind w:right="41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0 серпня 2020 року до Чорноморської міської ради Одеської області надійшло клопотання Бучацького О.А. про поновлення договору оренди землі площею 0,0161 га для реконструкції з розширенням нежитлового приміщення за адресою: Одеська область,               м. Чорноморськ,  проспект Миру, 37-А строком  на 5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20, 93, 124-126-1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Бучацькому Олександру Анатолійовичу договір оренди землі                площею 0,0161 га (кадастровий номер 5110800000:02:005:0131) (код КВЦПЗ: 03.07 "для будівництва та обслуговування будівель торгівлі") за адресою: Одеська область,                        м. Чорноморськ, проспект Миру, 37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ти вид використання земельної ділянки площею 0,0161 га (кадастровий номер 5110800000:02:005:0131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спект Миру, 37-А з </w:t>
      </w:r>
      <w:r>
        <w:rPr>
          <w:rFonts w:cs="Times New Roman" w:ascii="Times New Roman" w:hAnsi="Times New Roman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еконструкції з розширенням нежитлового приміщення</w:t>
      </w:r>
      <w:r>
        <w:rPr>
          <w:rFonts w:cs="Times New Roman" w:ascii="Times New Roman" w:hAnsi="Times New Roman"/>
          <w:sz w:val="24"/>
          <w:lang w:val="uk-UA"/>
        </w:rPr>
        <w:t>" на "під нежитлової будівлею" без зміни її цільового призначення згідно з кодом КВЦПЗ: 03.07 – для будівництва та обслуговування будівель торгівлі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учацькому Олександру Анатолій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14 від 08.09.2015, номер запису про інше речове право 11641577 від 12.10.2015, реєстраційний номер об’єкту нерухомого майна 752216151108, за взаємною згодою сторін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4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44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3:00Z</dcterms:modified>
  <cp:revision>6</cp:revision>
  <dc:subject/>
  <dc:title> </dc:title>
</cp:coreProperties>
</file>