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559435" cy="6553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  <w:u w:val="single"/>
        </w:rPr>
        <w:t>.0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.2020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№ 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609/68</w:t>
      </w:r>
      <w:r>
        <w:rPr>
          <w:rFonts w:cs="Times New Roman" w:ascii="Times New Roman" w:hAnsi="Times New Roman"/>
          <w:sz w:val="32"/>
          <w:szCs w:val="32"/>
          <w:u w:val="single"/>
        </w:rPr>
        <w:t>-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</w:t>
      </w:r>
    </w:p>
    <w:p>
      <w:pPr>
        <w:pStyle w:val="Normal"/>
        <w:ind w:right="3970" w:hanging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укладення з фізичною особою-підприємцем Бурковською Д.А. договору оренди землі площею 0,0020 га за адресою: Одеська область, м. Чорноморськ, проспект Миру, 18/2-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7 серпня 2020 року до Чорноморської міської ради Одеської області надійшло клопотання фізичної особи-підприємця Бурковської Д.А.  про укладення договору оренди землі площею 0,0020 га під існуючим офісним приміщенням за адресою: Одеська область, м. Чорноморськ, проспект Миру, 18/2-Н строком  на 15 рокі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На земельній ділянці, яка зазначена у заяві, розташований об’єкт нерухомого майна (офісне приміщення), який належить заявниці на праві власності, номер запису про право власності 7143250 від 26.09.2014, реєстраційний номер об’єкту нерухомого майна 463485751108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ці, на підставі статей 12, 93, 122-126, 134 Земельного кодексу України, статей 287, 288, 289 Податкового кодексу України, статей 207, 208, 213, 251-255, 626, 638-640 Цивільного кодексу України, пункту 34 частини першої статті 26, статті 33, пункту 16 частини четвертої статті 42 Закону України "Про місцеве самоврядування в Україні", статей 13, 23 Закону України "Про оцінку земель", статей 13-22, 31-33 Закону України "Про оренду землі"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класти з фізичною особою-підприємцем Бурковською Дар’єю Андріївною договір оренди землі площею 0,0020 га (кадастровий номер 5110800000:02:024:0118) під існуючим офісним приміщенням (код КВЦПЗ: 03.07 "для будівництва та обслуговування будівель торгівлі") за адресою: Одеська область, м. Чорноморськ, проспект Миру, 18/2-Н строком на 1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Бурковській Дар’ї Андріївні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Здійснити заходи з оформлення договору оренди землі в новій редакції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Зареєструвати речові права на земельну ділянку відповідно до Закону України               "Про державну реєстрацію речових прав на нерухоме майно та їх обтяжень".</w:t>
      </w:r>
    </w:p>
    <w:p>
      <w:pPr>
        <w:pStyle w:val="Normal"/>
        <w:tabs>
          <w:tab w:val="clear" w:pos="720"/>
          <w:tab w:val="left" w:pos="1276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4. Забезпечити проведення комплексу робіт з благоустрою земельної ділянки, що орендується, та прилеглої території (підтримання в санітарному стані) за власний рахун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 № 112 від 20 серпня 2015 року, номер запису про інше речове право  11815847 від 26.10.2015, реєстраційний номер об’єкту нерухомого майна 744305251108 за взаємною згодою сторін.</w:t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з припинення права оренди на  земельну ділянку за договором оренди землі, зазначеним у пункті 3 цього ріше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3:35:00Z</dcterms:created>
  <dc:creator>Irina</dc:creator>
  <dc:description/>
  <cp:keywords/>
  <dc:language>en-US</dc:language>
  <cp:lastModifiedBy>Oksana</cp:lastModifiedBy>
  <cp:lastPrinted>2020-07-08T04:41:00Z</cp:lastPrinted>
  <dcterms:modified xsi:type="dcterms:W3CDTF">2020-09-08T10:32:00Z</dcterms:modified>
  <cp:revision>5</cp:revision>
  <dc:subject/>
  <dc:title> </dc:title>
</cp:coreProperties>
</file>