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74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укладення з фізичною особою-підприємцем Короленко Л.В. договору оренди землі             площею 0,0150 га за адресою: Одеська область, м. Чорноморськ, вул. 1 Травня, 8-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5 серпня 2020 року до Чорноморської міської ради Одеської області надійшло клопотання фізичної особи-підприємця Короленко Л.В. про укладення договору оренди землі площею 0,0150 га під існуючим кафе-баром за адресою: Одеська область,                           м. Чорноморськ, вул. 1 Травня, 8-В строком  на 15 ро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На земельній ділянці, яка зазначена у заяві, розташований об’єкт нерухомого майна (магазин), який належить заявниці на праві власності (реєстраційне посвідчення про право власності від 03.09.2004 № 213)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93, 122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-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ласти з фізичною особою-підприємцем Короленко Людмилою Валентинівною договір оренди землі площею 0,0150 га (кадастровий номер 5110800000:02:025:0042) під існуючим кафе-баром (код КВЦПЗ: 03.08 "для будівництва та обслуговування об’єктів туристичної інфраструктури та закладів громадського харчування") за адресою: Одеська область, м. Чорноморськ, вул.1 Травня, 8-В строком на 1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Короленко Людмилі Валентин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Здійснити заходи з оформлення договору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Зареєструва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96 від 15 листопада 2017 року, номер запису про інше речове право 23841999 від 05.12.2017, реєстраційний номер об’єкту нерухомого майна 562348051108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29:00Z</dcterms:created>
  <dc:creator>Irina</dc:creator>
  <dc:description/>
  <cp:keywords/>
  <dc:language>en-US</dc:language>
  <cp:lastModifiedBy>Oksana</cp:lastModifiedBy>
  <cp:lastPrinted>2020-07-08T04:41:00Z</cp:lastPrinted>
  <dcterms:modified xsi:type="dcterms:W3CDTF">2020-09-08T10:37:00Z</dcterms:modified>
  <cp:revision>6</cp:revision>
  <dc:subject/>
  <dc:title> </dc:title>
</cp:coreProperties>
</file>