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13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Ломачу А.А. дозволу на розроблення проєкту землеустрою щодо відведення у власність земельної ділянки площею 0,0036 га для будівництва індивідуального гаражу за адресою: Одеська область, м. Чорноморськ, вул. Хантадзе, 13-В, гараж № 58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9 серпня 2020 року до Чорноморської міської ради Одеської області надійшло клопотання Ломача А.А. про надання дозволу на розроблення проєкту землеустрою щодо відведення у власність земельної ділянки площею 0,0036 га для будівництва індивідуального гаражу за адресою: Одеська область, м. Чорноморськ,                                         вул. Хантадзе, 13-В, гараж № 58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9-1, 81, пунктів 3, 4 статті 116, статті 118, підпункту д) пункту 1 статті 121, статті 122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від 17 жовтня 2012 року № 1051 "Про затвердження Порядку ведення Державного земельного кадастру"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дати Ломачу Альберту Альбертовичу дозвіл на розроблення проєкту землеустрою щодо відведення у власність земельної ділянки площею 0,0036 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будівництва індивідуального гаражу за адресою: Одеська область, м. Чорноморськ,                                         вул. Хантадзе, 13-В, гараж № 58 з урахуванням норм і правил у сфері землеустро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Ломачу Альберту Альбертовичу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 xml:space="preserve"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12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2:13:00Z</dcterms:created>
  <dc:creator>Irina</dc:creator>
  <dc:description/>
  <cp:keywords/>
  <dc:language>en-US</dc:language>
  <cp:lastModifiedBy>Lilya-PC</cp:lastModifiedBy>
  <cp:lastPrinted>2020-02-03T11:32:00Z</cp:lastPrinted>
  <dcterms:modified xsi:type="dcterms:W3CDTF">2020-09-08T06:39:00Z</dcterms:modified>
  <cp:revision>4</cp:revision>
  <dc:subject/>
  <dc:title> </dc:title>
</cp:coreProperties>
</file>