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31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</w:t>
      </w:r>
      <w:r>
        <w:rPr>
          <w:rFonts w:cs="Times New Roman" w:ascii="Times New Roman" w:hAnsi="Times New Roman"/>
          <w:sz w:val="24"/>
          <w:lang w:val="uk-UA"/>
        </w:rPr>
        <w:t xml:space="preserve">комунальному підприємству "ПАЛАЦ СПОРТУ "ЮНІСТЬ" Чорноморської міської ради Одеської області  </w:t>
      </w:r>
      <w:r>
        <w:rPr>
          <w:rFonts w:cs="Times New Roman" w:ascii="Times New Roman" w:hAnsi="Times New Roman"/>
          <w:sz w:val="24"/>
          <w:szCs w:val="24"/>
          <w:lang w:val="uk-UA"/>
        </w:rPr>
        <w:t>проєкту землеустрою щодо відведення земельної ділянки площею 0,6408 га, цільове призначення якої змінюється, за адресою: Одеська область,                   м. Чорноморськ, проспект Миру, 20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серпня 2020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комунального підприємства "ПАЛАЦ СПОРТУ "ЮНІСТЬ" Чорноморської міської ради Одеської області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роєкту землеустрою щодо відведення земельної ділянки площею 0,6408 га, цільове призначення якої змінюється з КВЦПЗ 12.02 "для розміщення та експлуатації будівель і споруд морського транспорту" на КВЦПЗ 07.02 "для будівництва та обслуговування об’єктів фізичної культури і спорту", за адресою: Одеська область, м. Чорноморськ,  проспект Миру, 20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від 07.08.2020 № 013-15-40 (№ 80180; № 011-359) та органу Держгеокадастру України            від 30.07.2020 № 7800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20, 79-1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, цільове призначення якої змінюється з КВЦПЗ 12.02 "для розміщення та експлуатації будівель і споруд морського транспорту" на КВЦПЗ 07.02 "для будівництва та обслуговування об’єктів фізичної культури і спорту", вид використання: для експлуатації та обслуговування спортивного комплексу "Юність" </w:t>
      </w:r>
      <w:r>
        <w:rPr>
          <w:rFonts w:cs="Times New Roman" w:ascii="Times New Roman" w:hAnsi="Times New Roman"/>
          <w:sz w:val="24"/>
          <w:lang w:val="uk-UA"/>
        </w:rPr>
        <w:t xml:space="preserve">комунальному підприємству "ПАЛАЦ СПОРТУ "ЮНІСТЬ" Чорноморської міської ради Одеської області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 адресою: Одеська область, м. Чорноморськ,  проспект Миру, 2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6408 га (кадастровий номер 5110800000:02:024:0090)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КВЦПЗ 12.02 "для розміщення та експлуатації будівель і споруд морського транспорту" на КВЦПЗ 07.02 "для будівництва та обслуговування об’єктів фізичної культури і спорту" за адресою: Одеська область, м. Чорноморськ,  проспект Миру, 20 для експлуатації та обслуговування спортивного комплексу "Юність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Комунальному підприємству "ПАЛАЦ СПОРТУ "ЮНІСТЬ" 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  Здійснити державну реєстрацію речового права на земельну ділянку, яка зазначена у пункті 2 цього рішення відповідно до Закону України "Про державну реєстрацію речових прав на нерухоме майно та їх обтяжень" з урахуванням зміни її цільового призначення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користувача земельної ділянки, визначені статтею 96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2:04:00Z</dcterms:created>
  <dc:creator>Irina</dc:creator>
  <dc:description/>
  <cp:keywords/>
  <dc:language>en-US</dc:language>
  <cp:lastModifiedBy>Lilya-PC</cp:lastModifiedBy>
  <cp:lastPrinted>2020-08-12T05:18:00Z</cp:lastPrinted>
  <dcterms:modified xsi:type="dcterms:W3CDTF">2020-09-08T07:22:00Z</dcterms:modified>
  <cp:revision>7</cp:revision>
  <dc:subject/>
  <dc:title> </dc:title>
</cp:coreProperties>
</file>