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3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Короленко Л.В. договору оренди землі             площею 0,0058 га за адресою: Одеська область, м. Чорноморськ, вул. Парусна, 9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5 серпня 2020 року до Чорноморської міської ради Одеської області надійшло клопотання фізичної особи-підприємця Короленко Л.В. про укладення договору оренди землі площею 0,0058 га під існуючим магазином за адресою: Одеська область,                           м. Чорноморськ, вул. Парусна, 9-П строком  на 15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ий об’єкт нерухомого майна (магазин), який належить заявниці на праві власності (реєстраційне посвідчення про право власності від 03.09.2004 № 215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Короленко Людмилою Валентинівною договір оренди землі площею 0,0058 га (кадастровий номер 5110800000:02:015:0012) під існуючим магазином (код КВЦПЗ: 03.07 "для будівництва та обслуговування будівель торгівлі") за адресою: Одеська область, м. Чорноморськ, вул. Парусна, 9-П строком                     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роленко Людмилі Валенти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7 від 15 листопада 2017 року, номер запису про інше речове право 23764384 від 01.12.2017, реєстраційний номер об’єкту нерухомого майна 562169251108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37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7:00Z</dcterms:modified>
  <cp:revision>5</cp:revision>
  <dc:subject/>
  <dc:title> </dc:title>
</cp:coreProperties>
</file>