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24"/>
          <w:szCs w:val="32"/>
          <w:lang w:val="en-US" w:eastAsia="en-US"/>
        </w:rPr>
      </w:pPr>
      <w:r>
        <w:rPr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  <w:u w:val="single"/>
        </w:rPr>
        <w:t xml:space="preserve">№  </w:t>
      </w:r>
      <w:r>
        <w:rPr>
          <w:sz w:val="32"/>
          <w:szCs w:val="32"/>
          <w:u w:val="single"/>
          <w:lang w:val="uk-UA"/>
        </w:rPr>
        <w:t>609/63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right="3684" w:hanging="0"/>
        <w:jc w:val="both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изначення місця розташування земельних ділянок, сформованих у результаті поділу земельної ділянки загальною площею 0,0811 га за адресою: Одеська область, м. Чорноморськ,                               провулок Сонячний, 15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9 липня 2020 року до Чорноморської міської ради Одеської області надійшла заява </w:t>
      </w:r>
      <w:r>
        <w:rPr>
          <w:sz w:val="24"/>
          <w:lang w:val="uk-UA"/>
        </w:rPr>
        <w:t>Перчеклія В.О. про визначення місця розташування земельних ділянок                    площею 0,0290 га та площею 0,0521 га, які сформовані в результаті поділу земельної ділянки загальною площею 0,0811 га, за адресою: Одеська область, м. Чорноморськ, провулок Сонячний, 1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статей 26, 59 Закону України "Про місцеве самоврядування в Україні", пункту 24 Порядку ведення Державного земельного кадастру, затвердженого постановою Кабінету Міністрів України від 17 жовтня 2012 року № 1051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Визначити місце розташування земельних ділянок сформованих в результаті поділу земельної ділянки загальною площею 0,0811 га (кадастровий номер 5110800000:02:001:0260) за адресою: Одеська область, м. Чорноморськ, провулок Сонячний, 15, а саме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1 Земельній ділянці площею 0,0290 га (кадастровий номер 5110800000:02:001:0322) за адресою: Одеська область, м. Чорноморськ,                                     провулок Сонячний, 13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2 Земельній ділянці площею 0,0521 га (кадастровий номер 5110800000:02:001:0323) за адресою: Одеська область, м. Чорноморськ,                                     провулок Сонячний, 15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  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21:38:00Z</dcterms:created>
  <dc:creator>EW/LN/CB</dc:creator>
  <dc:description/>
  <cp:keywords>Ethan</cp:keywords>
  <dc:language>en-US</dc:language>
  <cp:lastModifiedBy>Lilya-PC</cp:lastModifiedBy>
  <cp:lastPrinted>2020-07-09T05:19:00Z</cp:lastPrinted>
  <dcterms:modified xsi:type="dcterms:W3CDTF">2020-09-08T07:57:00Z</dcterms:modified>
  <cp:revision>5</cp:revision>
  <dc:subject/>
  <dc:title>Ethan Frome</dc:title>
</cp:coreProperties>
</file>