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1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оштинару О.А. дозволу на розроблення проєкту землеустрою щодо відведення у власність земельної ділянки площею 0,0044 га для будівництва індивідуального гаражу за адресою: Одеська область, м. Чорноморськ, вул. Хантадзе, 13-В, гараж № 18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8 серпня 2020 року до Чорноморської міської ради Одеської області надійшло клопотання Гоштинара О.А. про надання дозволу на розроблення проєкту землеустрою щодо відведення у власність земельної ділянки площею 0,0044 га для будівництва індивідуального гаражу за адресою: Одеська область, м. Чорноморськ,                                         вул. Хантадзе, 13-В, гараж № 18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9-1, 81, пунктів 3, 4 статті 116, статті 118, підпункту д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дати Гоштинару Олександру Артемовичу дозвіл на розроблення проєкту землеустрою щодо відведення у власність земельної ділянки площею 0,0044 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будівництва індивідуального гаражу за адресою: Одеська область, м. Чорноморськ,                                         вул. Хантадзе, 13-В, гараж № 18 з урахуванням норм і правил у сфері землеустро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Гоштинару Олександру Артемовичу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21:00Z</dcterms:created>
  <dc:creator>Irina</dc:creator>
  <dc:description/>
  <cp:keywords/>
  <dc:language>en-US</dc:language>
  <cp:lastModifiedBy>Lilya-PC</cp:lastModifiedBy>
  <cp:lastPrinted>2020-08-20T05:15:00Z</cp:lastPrinted>
  <dcterms:modified xsi:type="dcterms:W3CDTF">2020-09-08T06:37:00Z</dcterms:modified>
  <cp:revision>4</cp:revision>
  <dc:subject/>
  <dc:title> </dc:title>
</cp:coreProperties>
</file>