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19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фізичній особі-підприємцю Крамаренко С.М. технічної документації із землеустрою щодо встановлення (відновлення) меж земельної ділянки в натурі (на місцевості)             площею 0,0181 га за адресою: Одеська область,                            м. Чорноморськ, вул. Парусна, 11-В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червня 2020 року до Чорноморської міської ради Одеської області надійшло клопотання фізичної особи-підприємця Крамаренко С.М. про затвердження технічної документації із землеустрою щодо встановлення (відновлення) меж земельної ділянки в натурі (на місцевості) площею 0,0181 га для реконструкції з розширенням торговельного кіоску під продовольчий магазин за адресою: Одеська область, м. Чорноморськ,                    вул. Парусна, 11-В  з подальшою передачею в оренду строком на 15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3 роки, на підставі статей 12, 93, 120, 123-126, 134, 186, 186-1, 202 Земельного кодексу України,  статей 287, 288, 289 Податкового кодексу України, статей 207, 208, 213, 251-255, 626, 638-640 Цивільного кодексу України, статей 26, 59 Закону України "Про місцеве самоврядування в Україні", статей 19, 25, 55 Закону України "Про землеустрій", статей 7, 13-22 Закону України "Про оренду землі", Закону України "Про державну реєстрацію речових прав на нерухоме майно та їх обтяжень", Постанови Кабінету Міністрів України від 17 жовтня 2012 року  № 1051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Парусна, 11-В для реконструкції з розширенням торговельного кіоску під продовольчий магазин (код згідно з КВЦПЗ: 03.07 "для будівництва та обслуговування будівель торгівлі") з подальшою передачею в оренду строком на 3 роки фізичній особі-підприємцю Крамаренко Світлані Миколаївні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мінити вид використання земельної ділянки, яка зазначена у пункті 1 цього рішення, з "для реконструкції з розширенням торговельного кіоску під продовольчий магазин" на "для обслуговування магазину" без зміни цільового призначення (код КВЦПЗ: 03.07 "для будівництва та обслуговування будівель торгівлі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в оренду строком на 3 роки  фізичній особі-підприємцю Крамаренко Світлані Миколаївні земельну ділянку площею 0,0181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2:008:0022</w:t>
      </w:r>
      <w:r>
        <w:rPr>
          <w:rFonts w:cs="Times New Roman" w:ascii="Times New Roman" w:hAnsi="Times New Roman"/>
          <w:sz w:val="24"/>
          <w:szCs w:val="24"/>
          <w:lang w:val="uk-UA"/>
        </w:rPr>
        <w:t>) для обслуговування магазину (код згідно з КВЦПЗ: 03.07 "для будівництва та обслуговування будівель торгівлі")  за адресою: Одеська область,                      м. Чорноморськ, вул. Парусна, 11-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рамаренко Світлані Миколаївні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Укласти договір оренди землі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Оформи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709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tabs>
          <w:tab w:val="clear" w:pos="720"/>
          <w:tab w:val="left" w:pos="1701" w:leader="none"/>
        </w:tabs>
        <w:ind w:left="851" w:right="-849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2:40:00Z</dcterms:created>
  <dc:creator>Irina</dc:creator>
  <dc:description/>
  <cp:keywords/>
  <dc:language>en-US</dc:language>
  <cp:lastModifiedBy>Lilya-PC</cp:lastModifiedBy>
  <cp:lastPrinted>2020-05-27T01:55:00Z</cp:lastPrinted>
  <dcterms:modified xsi:type="dcterms:W3CDTF">2020-09-08T06:45:00Z</dcterms:modified>
  <cp:revision>7</cp:revision>
  <dc:subject/>
  <dc:title> </dc:title>
</cp:coreProperties>
</file>