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21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Удальцовій А.В.,              Удальцову В.М. технічної документації із землеустрою щодо встановлення (відновлення) меж земельної ділянки площею 0,0454 га в натурі (на місцевості) для будівництва і обслуговування жилого будинку, господарських будівель і споруд (присадибна ділянка) за адресою: Одеська область,   м. Чорноморськ,            с. Малодолинське, вул. Космонавтів, 17/2 та передачу її у спільну сумісну власність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8 липня 2020 року до Чорноморської міської ради Одеської області надійшло клопотання Удальцової А.В., Удальцова В.М. про затвердження технічної документації із землеустрою щодо встановлення (відновлення) меж земельної ділянки площею 0,0454 га в натурі (на місцевості) для будівництва і обслуговування жилого будинку, господарських будівель і споруд (присадибна ділянка) за адресою: Одеська область, м. Чорноморськ,                           с. Малодолинське, вул. Космонавтів, 17/2 та передачу її у спільну сумісну власність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ів, на підставі статей 12, 40, 78, 79-1, 81, 89, пунктів 3, 4 статті 116, пункту 9 статті 118, підпункту г) пункту 1 статті 121, статей 122, 125, 126, 186, 186-1, 202 Земельного кодексу України, пункту 34 частини першої статті 26, статті 59 Закону України "Про місцеве самоврядування в Україні", статей 19, 25, 55 Закону України               "Про землеустрій", Закону України "Про державну реєстрацію речових прав на нерухоме майно та їх обтяжень", пункту 3 Прикінцевих та перехідних положень Закону України "Про Державний земельний кадастр", Постанови Кабінету Міністрів України                             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Удальцовій Аллі Володимирівні, Удальцову Володимиру Миколайовичу для будівництва і обслуговування жилого будинку, господарських будівель і споруд (присадибна ділянка) за адресою: Одеська область, м. Чорноморськ, с. Малодолинське, вул. Космонавтів, 17/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у спільну сумісну власність Удальцовій Аллі Володимирівні, Удальцову Володимиру Миколайовичу земельну ділянку площею 0,0454 га (кадастровий номе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110800000:05:012:0145</w:t>
      </w:r>
      <w:r>
        <w:rPr>
          <w:rFonts w:cs="Times New Roman" w:ascii="Times New Roman" w:hAnsi="Times New Roman"/>
          <w:sz w:val="24"/>
          <w:szCs w:val="24"/>
          <w:lang w:val="uk-UA"/>
        </w:rPr>
        <w:t>) для будівництва і обслуговування жилого будинку, господарських будівель і споруд (присадибна ділянка) (код КВЦПЗ: 02.01 "для будівництва і обслуговування житлового будинку, господарських будівель і споруд (присадибна ділянка)") за адресою: Одеська область, м. Чорноморськ, с. Малодолинське, вул. Космонавтів, 17/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дальцовій Аллі Володимирівні, Удальцову Володимиру Миколайовичу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Оформити речові права на земельну ділянку відповідно до Закону України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Виконувати обов’язки власників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23:13:00Z</dcterms:created>
  <dc:creator>Irina</dc:creator>
  <dc:description/>
  <cp:keywords/>
  <dc:language>en-US</dc:language>
  <cp:lastModifiedBy>Lilya-PC</cp:lastModifiedBy>
  <cp:lastPrinted>2020-03-05T10:17:00Z</cp:lastPrinted>
  <dcterms:modified xsi:type="dcterms:W3CDTF">2020-09-08T06:47:00Z</dcterms:modified>
  <cp:revision>6</cp:revision>
  <dc:subject/>
  <dc:title> </dc:title>
</cp:coreProperties>
</file>