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59435" cy="6553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67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ередачу в оренду приватному підприємству "РОСТОК" земельної ділянки площею 0,0240 га за адресою: Одеська область, м. Чорноморськ, вул. 1 Травня, 15-М та припинення договору оренди землі з фізичною особою-підприємцем Ростокіною О.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9 серпня 2020 року до Чорноморської міської ради Одеської області                  надійшли клопотання приватного підприємства "РОСТОК" про передачу в оренду строком на 15 років земельної ділянки площею 0,0240 га за адресою: Одеська область,               м. Чорноморськ, вул. 1 Травня, 15-М для реконструкції існуючого магазину та фізичної особи-підприємця Ростокіної О.Р. про розірвання договору оренди землі на зазначену земельну ділянку у зв’язку з упорядкуванням земельних відносин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На земельній ділянці площею 0,0240 га за адресою: Одеська область,                              м. Чорноморськ, вул. 1 Травня, 15-М розташоване нерухоме майно, яке належить приватному підприємству "РОСТОК" на праві приватної власності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ь заявників строком на 5 років, на підставі статей 12, 93, 120, 124-126, 134, 141 Земельного кодексу України, статей 287, 288, 289 Податкового кодексу України, статей 26, 59 Закону України "Про місцеве самоврядування в Україні", статей 13, 23 Закону України "Про оцінку земель", статей 13-22, 31 Закону України "Про оренду землі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29, укладений 28 березня 2018 року між Чорноморською міською радою Одеської області та фізичною особою-підприємцем Ростокіною Оксаною Романівною, номер запису про інше речове право 25746104                 від 12.04.2018, реєстраційний номер об’єкту нерухомого майна 1532137251108, на земельну ділянку площею 0,0240 га (кадастровий номер 5110800000:02:015:0048) шляхом його дострокового розірвання за взаємною згодою сторі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 земельну ділянку за договором оренди землі, зазначеним у пункті 1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ти вид використання земельної ділянки площею 0,0240 га (кадастровий номер 5110800000:02:015:0048)</w:t>
      </w:r>
      <w:r>
        <w:rPr>
          <w:rFonts w:cs="Times New Roman" w:ascii="Times New Roman" w:hAnsi="Times New Roman"/>
          <w:sz w:val="24"/>
          <w:lang w:val="uk-UA"/>
        </w:rPr>
        <w:t xml:space="preserve"> за адресою: Одеська область, м. Чорноморськ,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ул. 1 Травня, 15-М з </w:t>
      </w:r>
      <w:r>
        <w:rPr>
          <w:rFonts w:cs="Times New Roman" w:ascii="Times New Roman" w:hAnsi="Times New Roman"/>
          <w:sz w:val="24"/>
          <w:lang w:val="uk-UA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>для реконструкції існуючого магазину</w:t>
      </w:r>
      <w:r>
        <w:rPr>
          <w:rFonts w:cs="Times New Roman" w:ascii="Times New Roman" w:hAnsi="Times New Roman"/>
          <w:sz w:val="24"/>
          <w:lang w:val="uk-UA"/>
        </w:rPr>
        <w:t>" на "під існуючим магазином", без зміни її цільового призначення, згідно з кодом КВЦПЗ: 03.07 – для будівництва та обслуговування будівель торгівлі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приватному підприємству "РОСТОК" в оренду строком на 5 років земельну ділянку площею 0,0240 га (кадастровий номер 5110800000:02:015:0048) за адресою: Одеська область, м. Чорноморськ, вул. 1 Травня, 15-М під існуючим магазином (код за КВЦПЗ: 03.07 "для будівництва та обслуговування будівель торгівлі"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560" w:leader="none"/>
          <w:tab w:val="left" w:pos="170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ватному підприємству "РОСТОК"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1. Укласти договір оренди землі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2. Оформи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560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</w:tabs>
        <w:ind w:left="851" w:right="-849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20:39:00Z</dcterms:created>
  <dc:creator>Irina</dc:creator>
  <dc:description/>
  <cp:keywords/>
  <dc:language>en-US</dc:language>
  <cp:lastModifiedBy>Oksana</cp:lastModifiedBy>
  <cp:lastPrinted>2020-06-01T04:11:00Z</cp:lastPrinted>
  <dcterms:modified xsi:type="dcterms:W3CDTF">2020-09-08T10:32:00Z</dcterms:modified>
  <cp:revision>5</cp:revision>
  <dc:subject/>
  <dc:title> </dc:title>
</cp:coreProperties>
</file>