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6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товариству з обмеженою відповідальністю "ТЕХНОСТРОЙ" земельної ділянки площею 0,3533 га за адресою: Одеська область, м. Чорноморськ, 13 мікрорай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0 липня 2020 року до Чорноморської міської ради Одеської області надійшло клопотання товариства з обмеженою відповідальністю "ТЕХНОСТРОЙ" про передачу в оренду строком на 49 років земельної ділянки площею 0,3533 га для часткової забудови   13 мікрорайону у зв’язку з набуттям права власності на об’єкт нерухомого майна, який розташований на земельній ділянці (номер запису про право власності 7684099                        від 11.11.2014, реєстраційний номер об’єкту нерухомого майна 501114551108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Беручи до уваги лист юридичного відділу управління державної реєстрації прав та правового забезпечення виконавчого комітету Чорноморської міської ради Одеської області від 07.08.2020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3, 120, 124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, 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товариству з обмеженою відповідальністю "ТЕХНОСТРОЙ" земельну ділянку площею 0,3533 га (кадастровий номер 5110800000:01:002:0008) для часткової забудови   13 мікрорайону (код КВЦПЗ: 02.07 "для іншої житлової забудови") за адресою: Одеська область, м. Чорноморськ, 13 мікрорайон строком на 49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ТЕХНОСТРОЙ"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57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2:00Z</dcterms:modified>
  <cp:revision>6</cp:revision>
  <dc:subject/>
  <dc:title> </dc:title>
</cp:coreProperties>
</file>