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61975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34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єкту землеустрою щодо відведення управлінню комунальної власності та земельних відносин Чорноморської міської ради Одеської області в постійне користування земельної ділянки площею 0,0626 га                          під будинком побуту "Шкільний" за                адресою: Одеська область, м. Чорноморськ,                             вул. Шевченка,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2 серпня 2020 року до Чорноморської міської ради Одеської області надійшло клопотання управління комунальної власності та земельних відносин Чорноморської міської ради Одеської області про затвердження проєкту землеустрою щодо відведення в постійне користування земельної ділянки площею 0,0626 га під будинком побуту "Шкільний"  за адресою: Одеська область, м. Чорноморськ, вул. Шевченка, 2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наданий проєкт землеустрою з висновками управління архітектури та містобудування виконавчого комітету Чорноморської міської ради Одеської області                 від 13.02.2020 № 013-15-13 (№ 74280; № 011-99), органу Держгеокадастру України                 від 12.06.2020 № 10506/82-20 про погодження проєкту землеустрою;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38, 79-1, 122, 123, 125-126, 186, 186-1 Земельного кодексу України, керуючись статями 26, 59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єкт землеустрою щодо відведення земельної ділянки в постійне користування управлінню комунальної власності та земельних відносин Чорноморської міської ради Одеської області (цільове призначення згідно з КВЦПЗ: 03.13 - для будівництва та обслуговування будівель закладів побутового обслуговування)                        вид використання: під будинком побуту "Шкільний" за адресою: Одеська область,                      м. Чорноморськ, вул. Шевченка,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560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управлінню комунальної власності та земельних відносин  Чорноморської міської ради Одеської області  в постійне  користування  земельну  ділянку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ощею 0,0626 га (кадастровий номер 5110800000:02:028:0004) під будинком побуту "Шкільний"</w:t>
      </w:r>
      <w:r>
        <w:rPr>
          <w:rFonts w:cs="Times New Roman" w:ascii="Times New Roman" w:hAnsi="Times New Roman"/>
          <w:sz w:val="24"/>
          <w:lang w:val="uk-UA"/>
        </w:rPr>
        <w:t xml:space="preserve"> (код згідно з </w:t>
      </w:r>
      <w:r>
        <w:rPr>
          <w:rFonts w:cs="Times New Roman" w:ascii="Times New Roman" w:hAnsi="Times New Roman"/>
          <w:sz w:val="24"/>
          <w:szCs w:val="24"/>
          <w:lang w:val="uk-UA"/>
        </w:rPr>
        <w:t>КВЦПЗ: 03.13 - для будівництва та обслуговування будівель закладів побутового обслуговування</w:t>
      </w:r>
      <w:r>
        <w:rPr>
          <w:rFonts w:cs="Times New Roman" w:ascii="Times New Roman" w:hAnsi="Times New Roman"/>
          <w:sz w:val="24"/>
          <w:lang w:val="uk-UA"/>
        </w:rPr>
        <w:t xml:space="preserve">) за адресою: Одеська область, м. Чорноморськ,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ул. Шевченка, 2.</w:t>
      </w:r>
    </w:p>
    <w:p>
      <w:pPr>
        <w:pStyle w:val="Normal"/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ручити управлінню комунальної власності та земельних відносин Чорноморської міської ради Одеської області здійснити реєстрацію права постійного користування на земельну ділянку, зазначену в пункті 2 цього рішення, відповідно до вимог Закону України "Про державну реєстрацію речових прав на нерухоме майно та їх обтяжень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. </w:t>
      </w:r>
    </w:p>
    <w:p>
      <w:pPr>
        <w:pStyle w:val="Normal"/>
        <w:tabs>
          <w:tab w:val="clear" w:pos="720"/>
          <w:tab w:val="left" w:pos="0" w:leader="none"/>
        </w:tabs>
        <w:ind w:left="851" w:right="-849"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851" w:right="-849" w:firstLine="42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Я.Хмельнюк</w:t>
      </w:r>
    </w:p>
    <w:sectPr>
      <w:type w:val="nextPage"/>
      <w:pgSz w:w="11906" w:h="16838"/>
      <w:pgMar w:left="1701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0:11:00Z</dcterms:created>
  <dc:creator>Irina</dc:creator>
  <dc:description/>
  <cp:keywords/>
  <dc:language>en-US</dc:language>
  <cp:lastModifiedBy>Lilya-PC</cp:lastModifiedBy>
  <cp:lastPrinted>2018-10-22T10:47:00Z</cp:lastPrinted>
  <dcterms:modified xsi:type="dcterms:W3CDTF">2020-09-08T07:25:00Z</dcterms:modified>
  <cp:revision>5</cp:revision>
  <dc:subject/>
  <dc:title> </dc:title>
</cp:coreProperties>
</file>