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561975" cy="657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24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35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5529" w:leader="none"/>
          <w:tab w:val="left" w:pos="5812" w:leader="none"/>
        </w:tabs>
        <w:ind w:right="396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529" w:leader="none"/>
          <w:tab w:val="left" w:pos="5812" w:leader="none"/>
        </w:tabs>
        <w:ind w:right="396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5529" w:leader="none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Кучкову О.С. проєкту землеустрою щодо відведення земельної ділянки площею 0,0546 га, цільове призначення якої змінюється, за адресою: Одеська область,                   м. Чорноморськ, сел. Олександрівка,                       вул. Виноградна, 17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3 серпня 2020 року до Чорноморської міської ради Одеської області надійшло клопотання Кучкова О.С. про затвердження проєкту землеустрою щодо відведення земельної ділянки площею 0,0546 га, цільове призначення якої змінюється з "для ведення особистого селянського господарства" на "для будівництва і обслуговування жилого будинку, господарських будівель і споруд (присадибна ділянка)" (код згідно з КВЦПЗ змінюється: з 01.03 – для ведення особистого селянського господарства на 02.01 – для  будівництва і обслуговування житлового будинку, господарських будівель і                      споруд (присадибна ділянка), за адресою: Одеська область, м. Чорноморськ,                             сел. Олександрівка, вул. Виноградна, 17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наданий проєкт землеустрою з висновками управління архітектури та містобудування виконавчого комітету Чорноморської міської ради Одеської області                від 12.08.2020 № 013-15-47 (№ 80386; № 011-370) та органу Держгеокадастру України            від 04.08.2020 № 11161/82-20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 погодження проєкту землеустрою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20, 33, 40, 78, 79-1, 186, 186-1, 202 Земельного кодексу України, статей 26, 59 Закону України "Про місцеве самоврядування в Україні", статей 19, 25, 50 Закону України "Про землеустрій", Закону України "Про державну реєстрацію речових прав на нерухоме майно та їх обтяжень", Постанови Кабінету Міністрів України від 17 жовтня 2012 року № 1051 "Про затвердження Порядку ведення Державного земельного кадастру", Класифікації видів цільового призначення земель, затвердженої Наказом Державного комітету України із земельних ресурсів 23.07.2010 за № 548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проєкт землеустрою щодо відведення земельної ділянки Кучкову Олександру Сергійовичу, цільове призначення якої змінюється з "для ведення особистого селянського господарства" на "для будівництва і обслуговування жилого будинку, господарських будівель і споруд (присадибна ділянка)" (код згідно з КВЦПЗ змінюється: з 01.03 – для ведення особистого селянського господарства на 02.01 – для будівництва і обслуговування житлового будинку, господарських будівель і споруд (присадибна ділянка), за адресою: Одеська область, м. Чорноморськ, сел. Олександрівка,                             вул. Виноградна, 17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701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ити цільове призначення земельної ділянки площею 0,0546 га (кадастровий номер 5110800000:04:012:0183) з КВЦПЗ 01.03 "для ведення особистого селянського господарства" на КВЦПЗ 02.01 "для  будівництва і обслуговування житлового будинку, господарських будівель і споруд (присадибна ділянка)" за адресою: Одеська область,                      м. Чорноморськ, сел. Олександрівка, вул. Виноградна, 1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учкову Олександру Сергійовичу: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1. Оформити, з урахуванням зміни цільового призначення, речові права на земельну ділянку відповідно до Закону України "Про державну реєстрацію речових прав на нерухоме майно та їх обтяжень".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2. Виконувати обов’язки власника земельної ділянки, визначені статтею 91 Земельного кодексу України. 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Забезпечити проведення комплексу робіт з благоустрою земельної ділянки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Normal"/>
        <w:tabs>
          <w:tab w:val="clear" w:pos="720"/>
          <w:tab w:val="left" w:pos="1701" w:leader="none"/>
        </w:tabs>
        <w:ind w:left="851"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23:46:00Z</dcterms:created>
  <dc:creator>Irina</dc:creator>
  <dc:description/>
  <cp:keywords/>
  <dc:language>en-US</dc:language>
  <cp:lastModifiedBy>Lilya-PC</cp:lastModifiedBy>
  <cp:lastPrinted>2020-04-29T06:11:00Z</cp:lastPrinted>
  <dcterms:modified xsi:type="dcterms:W3CDTF">2020-09-08T07:28:00Z</dcterms:modified>
  <cp:revision>8</cp:revision>
  <dc:subject/>
  <dc:title> </dc:title>
</cp:coreProperties>
</file>