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5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договору оренди земельної ділянки площею 0,0100 га за адресою: Одеська область, м. Чорноморськ, вул. Парусна, 13-Б укладеного з фізичною особою-підприємцем Волковим С.М.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серпня 2020 року до Чорноморської міської ради Одеської області надійшло клопотання фізичної особи-підприємця Волкова С.М. про укладання додаткової угоди до договору оренди земельної ділянки площею 0,0100 га за адресою: Одеська область,                  м. Чорноморськ, вул. Парусна, 13-Б стосовно уточнення кадастрового номер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4-126-1 Земельного кодексу України, статей 26, 59 Закону України "Про місцеве самоврядування в Україні", статей 14-16, 30  Закону України "Про оренду землі", Закону України "Про державну реєстрацію речових прав на нерухоме майно та їх обтяжень", Постанови Кабінету Міністрів України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говору оренди земельної ділянки площею 0,0100 га за адресою: Одеська область, м. Чорноморськ, вул. Парусна, 13-Б укладеного між Чорноморської міської радою Одеської області та фізичною особою-підприємцем Волковим Сергієм Миколайовичем 02 березня 2007 року, посвідченого приватним нотаріусом Чорноморського міського нотаріального округу Одеської області Слаєвою Р.К. за № 2849 та зареєстрованого у Одеській регіональній філії державного підприємства "Центр державного земельного кадастру при Державному комітеті України по земельних ресурсах",  від 22 серпня 2007 року за № 040750800115, а сам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пункті 1 договору визначити місце розташування земельної ділянки за адресою: Одеська область,   м. Чорноморськ, вул. Парусна, 13-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ункт 2 договору викласти в наступній редакції: "2. В оренду передається земельна ділянка площею 0,0100 га (кадастровий номер 5110800000:02:008:0009), код згідно з КВЦПЗ 12.11 – для розміщення та експлуатації об’єктів дорожнього сервісу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ункті 4 визначити, що нормативна грошова оцінка земельної ділянки                         з 01.01.2019 становить 140 656,64 грн. (сто сорок тисяч шістсот п’ятдесят шість грн.                  64 коп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пункті 9 встановити розмір орендної плати за землю 3 відсотка від нормативної грошової оцінки земельної ділянки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  <w:tab w:val="left" w:pos="198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Волкову Сергію Миколайовичу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даткову угоду до договору оренди землі від 02 березня 2007 року, посвідченого  приватним   нотаріусом    Чорноморського  міського  нотаріального   округу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деської області Слаєвою Р.К. за № 2849 та зареєстрованого у Одеській регіональній філії державного підприємства "Центр державного земельного кадастру при Державному комітеті України по земельних ресурсах", від 22 серпня 2007 року за № 040750800115 з урахуванням змін, визначених пунктом 1 цього рішення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 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Виконувати обов’язки користувача земельної ділянки, визначені статтею 96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251"/>
        </w:tabs>
        <w:ind w:left="1251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677"/>
        </w:tabs>
        <w:ind w:left="1677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03"/>
        </w:tabs>
        <w:ind w:left="2103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21:31:00Z</dcterms:created>
  <dc:creator>Irina</dc:creator>
  <dc:description/>
  <cp:keywords/>
  <dc:language>en-US</dc:language>
  <cp:lastModifiedBy>Lilya-PC</cp:lastModifiedBy>
  <cp:lastPrinted>2020-04-29T06:11:00Z</cp:lastPrinted>
  <dcterms:modified xsi:type="dcterms:W3CDTF">2020-09-08T08:00:00Z</dcterms:modified>
  <cp:revision>8</cp:revision>
  <dc:subject/>
  <dc:title> </dc:title>
</cp:coreProperties>
</file>