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8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Журавльовій О.В. технічної документації із землеустрою щодо встановлення (відновлення) меж земельної ділянки               площею 0,0904 га в натурі (на місцевості) для будівництва і обслуговування житлового будинку, господарських будівель і споруд                  (присадибна ділянка) за адресою: Одеська область, м. Чорноморськ, с. Малодолинське,   вул. Ювілейна, 22 з подальшою передачею у власність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серпня 2020 року до Чорноморської міської ради Одеської області надійшло клопотання Журавльової О.В. про затвердження технічної документації із землеустрою щодо встановлення (відновлення) меж земельної ділянки площею 0,0904 га в натурі                             (на місцевості) для будівництва і обслуговування житлового будинку, господарських будівель і споруд (присадибна ділянка) за адресою: Одеська область, м. Чорноморськ,                           с. Малодолинське, вул. Ювілейна, 22 з подальшою передачею у власні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ці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5 Закону України               "Про землеустрій", Закону України "Про державну реєстрацію речових прав на нерухоме майно та їх обтяжень", пункту 3 Прикінцевих та перехідних положень Закону України "Про Державний земельний кадастр", Постанови Кабінету Міністрів України                              від 17 жовтня 2012 року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с. Малодолинське, вул. Ювілейна, 22  (код згідно з КВЦПЗ: 02.01)                 для будівництва і обслуговування житлового будинку, господарських будівель і споруд (присадибна ділянка) з подальшою передачею у власність Журавльовій Олені Віталіївн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у власність Журавльовій Олені Віталіївні земельну ділянку                   площею 0,0904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5:008:0081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тлов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                м. Чорноморськ, с. Малодолинське, вул. Ювілейна, 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Журавльовій Олені Віталіївні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ці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23:44:00Z</dcterms:created>
  <dc:creator>Irina</dc:creator>
  <dc:description/>
  <cp:keywords/>
  <dc:language>en-US</dc:language>
  <cp:lastModifiedBy>Lilya-PC</cp:lastModifiedBy>
  <cp:lastPrinted>2020-07-09T00:03:00Z</cp:lastPrinted>
  <dcterms:modified xsi:type="dcterms:W3CDTF">2020-09-08T06:44:00Z</dcterms:modified>
  <cp:revision>5</cp:revision>
  <dc:subject/>
  <dc:title> </dc:title>
</cp:coreProperties>
</file>