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61975" cy="657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24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  <w:u w:val="single"/>
        </w:rPr>
        <w:t>.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09/16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sz w:val="32"/>
          <w:szCs w:val="32"/>
          <w:u w:val="single"/>
          <w:lang w:val="en-US"/>
        </w:rPr>
        <w:t>VII</w:t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Гудісу С.А. технічної документації із землеустрою щодо встановлення (відновлення) меж земельної ділянки               площею 0,0585 га в натурі (на місцевості) для будівництва і обслуговування жилого будинку, господарських будівель і споруд                  (присадибна ділянка) за адресою: Одеська область, м. Чорноморськ, сел. Олександрівка,                        вул. Затишна, 15-А з подальшою передачею у власність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4 червня 2020 року до Чорноморської міської ради Одеської області надійшло клопотання Гудіса С.А. про затвердження технічної документації із землеустрою щодо встановлення (відновлення) меж земельної ділянки площею 0,0585 га в натурі                             (на місцевості) для будівництва і обслуговування жилого будинку, господарських будівель і споруд (присадибна ділянка) за адресою: Одеська область, м. Чорноморськ,                           сел. Олександрівка,  вул. Затишна, 15-А з подальшою передачею у власність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40, 78, 79-1, 81, пунктів 3, 4 статті 116, пункту 9 статті 118, підпункту г) пункту 1 статті 121, статей 122, 125, 126, 186, 186-1, 202 Земельного кодексу України, пункту 34 частини першої статті 26, статті 59 Закону України "Про місцеве самоврядування в Україні", статей 19, 25, 55 Закону України               "Про землеустрій", Закону України "Про державну реєстрацію речових прав на нерухоме майно та їх обтяжень", пункту 3 Прикінцевих та перехідних положень Закону України "Про Державний земельний кадастр", Постанови Кабінету Міністрів України                              від 17 жовтня 2012 року № 1051 "Про затвердження Порядку ведення Державного земельного кадастру", Класифікації видів цільового призначення земель, затвердженої Наказом Державного комітету України із земельних ресурсів 23.07.2010 за № 548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 Гудісу Семену Анатолійовичу для будівництва і обслуговування жилого будинку, господарських будівель і споруд (присадибна ділянка) за адресою: Одеська область, м. Чорноморськ,       сел. Олександрівка,  вул. Затишна, 15-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ти у власність Гудісу Семену Анатолійовичу земельну ділянку                   площею 0,0585 га (кадастровий номер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110800000:04:005:0216</w:t>
      </w:r>
      <w:r>
        <w:rPr>
          <w:rFonts w:cs="Times New Roman" w:ascii="Times New Roman" w:hAnsi="Times New Roman"/>
          <w:sz w:val="24"/>
          <w:szCs w:val="24"/>
          <w:lang w:val="uk-UA"/>
        </w:rPr>
        <w:t>) для будівництва і обслуговування жилого будинку, господарських будівель і споруд (присадибна ділянка) (код КВЦПЗ: 02.01 "для будівництва і обслуговування житлового будинку, господарських будівель і споруд (присадибна ділянка)") за адресою: Одеська область, м. Чорноморськ, сел. Олександрівка, вул. Затишна, 15-А.</w:t>
      </w:r>
    </w:p>
    <w:p>
      <w:pPr>
        <w:pStyle w:val="Normal"/>
        <w:ind w:left="851"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851"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удісу Семену Анатолійовичу: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1. Оформити речові права на земельну ділянку відповідно до Закону України             "Про державну реєстрацію речових прав на нерухоме майно та їх обтяжень".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2. Виконувати обов’язки власника земельної ділянки, визначені статтею 91 Земельного кодексу України. 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Забезпечити проведення комплексу робіт з благоустрою земельної ділянки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560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20:59:00Z</dcterms:created>
  <dc:creator>Irina</dc:creator>
  <dc:description/>
  <cp:keywords/>
  <dc:language>en-US</dc:language>
  <cp:lastModifiedBy>Lilya-PC</cp:lastModifiedBy>
  <cp:lastPrinted>2020-03-05T10:17:00Z</cp:lastPrinted>
  <dcterms:modified xsi:type="dcterms:W3CDTF">2020-09-08T06:42:00Z</dcterms:modified>
  <cp:revision>6</cp:revision>
  <dc:subject/>
  <dc:title> </dc:title>
</cp:coreProperties>
</file>