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5943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77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новлення громадській організації            «ВОДНО-МОТОРНЕ СПОРТИВНО-ОЗДОРОВЧЕ ТОВАРИСТВО РИБАЛОК-ЛЮБИТЕЛІВ» договору оренди землі площею 0,0057 га за адресою: Одеська область, м. Чорноморськ, вул. Набережна, 25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0 квітня 2020 року до Чорноморської міської ради Одеської області надійшло клопотання громадської організації «ВОДНО-МОТОРНЕ СПОРТИВНО-ОЗДОРОВЧЕ ТОВАРИСТВО РИБАЛОК-ЛЮБИТЕЛІВ» про поновлення договору оренди землі площею 0,0057 га під існуючим причалом «Бугово - № 114» за адресою: Одеська область, м. Чорноморськ,  вул. Набережна, 25 строком на 49 років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Беручі до уваги лист юридичного відділ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правління державної реєстрації прав та правового забезпечення виконавчого комітету Чорноморської міської ради Одеської області від 28.08.2020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на підставі           статей 12, 93, 120, 124-126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, 33 Закону України "Про оренду землі"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громадській організації «ВОДНО-МОТОРНЕ СПОРТИВНО-ОЗДОРОВЧЕ ТОВАРИСТВО РИБАЛОК-ЛЮБИТЕЛІВ» договір оренди землі                 площею 0,0057 га (кадастровий номер 5110800000:02:003:0137) за адресою: Одеська область, м. Чорноморськ, вул. Набережна, 25 під існуючим причалом «Бугово - № 114» (код КВЦПЗ: 03.15 "для будівництва та обслуговування інших будівель громадської забудови")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ій організації «ВОДНО-МОТОРНЕ СПОРТИВНО-ОЗДОРОВЧЕ ТОВАРИСТВО РИБАЛОК-ЛЮБИТЕЛІВ»: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 Укласти договір оренди землі в новій редакції. 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2. Оформи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ind w:right="1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4. 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102 від 04 серпня 2015 року, номер запису про інше речове право 11032455 від 27.08.2015, реєстраційний номер об’єкту нерухомого майна 716671851108, на земельну ділянку площею 0,0057 га (кадастровий                            номер 5110800000:02:003:0137) за адресою: Одеська область, м. Чорноморськ,                       вул. Набережна, 25, у зв’язку з закінченням терміну його д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земельну ділянку за договором оренди землі, зазначеним у пункті 3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4:15:00Z</dcterms:created>
  <dc:creator>Irina</dc:creator>
  <dc:description/>
  <cp:keywords/>
  <dc:language>en-US</dc:language>
  <cp:lastModifiedBy>Oksana</cp:lastModifiedBy>
  <cp:lastPrinted>2020-04-23T02:53:00Z</cp:lastPrinted>
  <dcterms:modified xsi:type="dcterms:W3CDTF">2020-09-08T10:38:00Z</dcterms:modified>
  <cp:revision>6</cp:revision>
  <dc:subject/>
  <dc:title> </dc:title>
</cp:coreProperties>
</file>