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1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товариством з обмеженою відповідальністю "ЕКСПЕРИМЕНТАЛЬНИЙ ЗАВОД ЗАСОБІВ АВТОМАТИЗАЦІЇ "ХАРЧОПРОМАВТОМАТИКА" договору оренди землі площею 1,3002 га за                     адресою: Одеська область, м. Чорноморськ,                           вул. Перемоги,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9 липня 2020 року до Чорноморської міської ради Одеської області надійшло клопотання товариства з обмеженою відповідальністю "ЕКСПЕРИМЕНТАЛЬНИЙ ЗАВОД ЗАСОБІВ АВТОМАТИЗАЦІЇ "ХАРЧОПРОМАВТОМАТИКА" про укладення договору оренди землі площею 1,3002 га для розміщення заводу за адресою: Одеська область, м. Чорноморськ,  вул. Перемоги, 15 строком  на 49 ро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земельній ділянці, яка зазначена у заяві, розташовані об’єкти нерухомого майна (будівлі та споруди), які належать заявнику на праві власності, номер запису про право власності 31133989 від 08.04.2019, реєстраційний номер об’єкту нерухомого майна 1808530851108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3, 122-126-1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товариством з обмеженою відповідальністю "ЕКСПЕРИМЕНТАЛЬНИЙ ЗАВОД ЗАСОБІВ АВТОМАТИЗАЦІЇ "ХАРЧОПРОМАВТОМАТИКА" договір оренди землі площею 1,3002 га (кадастровий номер 5110800000:02:031:0012) для розміщення заводу (код КВЦПЗ: 11.02                            "для розміщення та експлуатації основних, підсобних і допоміжних будівель та споруд підприємств переробної, машинобудівної та іншої промисловості") за адресою: Одеська область, м. Чорноморськ, вул. Перемоги, 15 строком на 49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ЕКСПЕРИМЕНТАЛЬНИЙ ЗАВОД ЗАСОБІВ АВТОМАТИЗАЦІЇ "ХАРЧОПРОМАВТОМАТИКА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18 жовтня 2005 року, посвідчений приватним нотаріусом Чорноморського міського нотаріального округу Одеської області Котик Н.В., який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20 жовтня 2005 року № 040550800186,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22:59:00Z</dcterms:created>
  <dc:creator>Irina</dc:creator>
  <dc:description/>
  <cp:keywords/>
  <dc:language>en-US</dc:language>
  <cp:lastModifiedBy>Lilya-PC</cp:lastModifiedBy>
  <cp:lastPrinted>2020-07-08T04:41:00Z</cp:lastPrinted>
  <dcterms:modified xsi:type="dcterms:W3CDTF">2020-09-08T07:56:00Z</dcterms:modified>
  <cp:revision>6</cp:revision>
  <dc:subject/>
  <dc:title> </dc:title>
</cp:coreProperties>
</file>