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32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едченку М.В. проєкту землеустрою щодо відведення у власність земельної ділянки площею 0,1441 га для будівництва і обслуговування житлового будинку, господарських будівель і споруд (присадибна ділянка)                             за адресою: Одеська область, м. Чорноморськ,                                       сел. Олександрівка, вул. Дмитра Горбунова, 46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5 серпня 2020 року до Чорноморської міської ради Одеської області надійшло клопотання Педченка М.В. про затвердження проєкту землеустрою щодо відведення у власність земельної ділянки площею 0,1441 га для будівництва і обслуговування житлового будинку, господарських будівель і споруд (присадибна ділянка) за адресою: Одеська область, м. Чорноморськ, сел. Олександрівка, вул. Дмитра Горбунова, 46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від 15.11.2018 № 013-15-114 (№ 6668-Ч) та органу Держгеокадастру України                         від 11.02.2019 № 1975/82-19 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                                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у власність Педченку Миколі Васильовичу для будівництва і обслуговування житлового будинку, господарських будівель і споруд (присадибна ділянка) за адресою: Одеська область,                              м. Чорноморськ, сел. Олександрівка, вул. Дмитра Горбунова, 4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Педченку Миколі Васильовичу у власність земельну ділянку             площею 0,1441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4:008:0031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сел. Олександрівка, вул. Дмитра Горбунова, 4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дченку Миколі Василь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23:21:00Z</dcterms:created>
  <dc:creator>Irina</dc:creator>
  <dc:description/>
  <cp:keywords/>
  <dc:language>en-US</dc:language>
  <cp:lastModifiedBy>Lilya-PC</cp:lastModifiedBy>
  <cp:lastPrinted>2020-03-05T10:17:00Z</cp:lastPrinted>
  <dcterms:modified xsi:type="dcterms:W3CDTF">2020-09-08T07:23:00Z</dcterms:modified>
  <cp:revision>5</cp:revision>
  <dc:subject/>
  <dc:title> </dc:title>
</cp:coreProperties>
</file>