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24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 xml:space="preserve">14/15 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I</w:t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Каражекову І.Ф. проєкту землеустрою щодо відведення у власність земельної ділянки площею 0,0048 га, цільове призначення якої змінюється, за адресою: Одеська область, м. Чорноморськ, вул. Старе Бугово, 31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7 жовтня 2020 року до Чорноморської міської ради Одеської області надійшло клопотання Каражекова І.Ф. про затвердження проєкту землеустрою щодо відведення земельної ділянки площею 0,0048 га, цільове призначення якої змінюється з "для іншої житлової забудови (код КВЦПЗ 02.07)" на "для будівництва індивідуальних гаражів (код КВЦПЗ 02.05)", за адресою: Одеська область, м. Чорноморськ, вул. Старе Бугово, 31 з подальшою передачею у власніс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                від 21.10.2020 № 013-15-58 (№ 83968; № 011-495) та органу Держгеокадастру України від 20.10.2020 № 20364/82-20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20, 40, 78, 79-1, 118, 121, 122, 186, 186-1, 202 Земельного кодексу України, статей 26,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, цільове призначення якої змінюється з "для іншої житлової забудови (код КВЦПЗ 02.07)" на " для будівництва індивідуальних гаражів (код КВЦПЗ 02.05)" за адресою: Одеська область,              м. Чорноморськ, вул. Старе Бугово, 31 з подальшою передачею у власність Каражекову Івану Федорович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цільове призначення земельної ділянки площею 0,0048 га (кадастровий номер 5110800000:02:003:0146) з КВЦПЗ 02.07 "для іншої житлової забудови" на КВЦПЗ 02.05 "для будівництва індивідуальних гаражів" за адресою: Одеська область,                             м. Чорноморськ, вул. Старе Бугово, 31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власність Каражекову Івану Федоровичу земельну ділянку площею   0,0048 га (кадастровий номер 5110800000:02:003:0146) для будівництва індивідуальних гаражів код згідно з КВЦПЗ 02.05 "для будівництва індивідуальних гаражів", за адресою: Одеська область, м. Чорноморськ, вул. Старе Бугово, 31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 Каражекову Івану Федоровичу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. Оформити, з урахуванням зміни цільового призначення, речові права на земельну ділянку відповідно до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2. Виконувати обов’язки власника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1985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асиль ГУЛЯЄВ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96"/>
        </w:tabs>
        <w:ind w:left="14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6:00Z</dcterms:created>
  <dc:creator>Irina</dc:creator>
  <dc:description/>
  <cp:keywords/>
  <dc:language>en-US</dc:language>
  <cp:lastModifiedBy>Oksana</cp:lastModifiedBy>
  <cp:lastPrinted>2020-04-29T06:11:00Z</cp:lastPrinted>
  <dcterms:modified xsi:type="dcterms:W3CDTF">2020-12-28T12:26:00Z</dcterms:modified>
  <cp:revision>4</cp:revision>
  <dc:subject/>
  <dc:title> </dc:title>
</cp:coreProperties>
</file>