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Норенку Є.В. проєкту землеустрою щодо відведення земельної ділянки площею 0,0449 га, цільове призначення                    якої змінюється, за адресою: Одеська                        область, м. Чорноморськ,  вул. Старе Бугово, 21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7 серпня 2020 року до Чорноморської міської ради Одеської області надійшло клопотання Норенка Є.В. про затвердження проєкту землеустрою щодо відведення земельної ділянки площею 0,0449 га, цільове призначення якої змінюється з "для іншої житлової забудови (код КВЦПЗ 02.07)" на "для будівництва і обслуговування жилого будинку, господарських будівель і споруд (присадибна ділянка) (код КВЦПЗ 02.01)", за адресою: Одеська область, м. Чорноморськ, вул. Старе Бугово, 21 з подальшою передачею у власніс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від 12.08.2020 № 013-15-45 (№ 80801; № 011-388) та органу Держгеокадастру України від 20.07.2020 № 8339/82-20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20, 40, 78, 79-1, 186, 186-1, 202 Земельного кодексу України, статей 26,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, цільове призначення якої змінюється з В 02.07 "для іншої житлової забудови" на В 02.01                    "для будівництва і обслуговування житлового будинку, господарських будівель і споруд (присадибна ділянка)", Норенку Євгену Володимировичу за адресою: Одеська область,            м. Чорноморськ, вул. Старе Бугово, 2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цільове призначення земельної ділянки площею 0,0449 га (кадастровий номер 5110800000:02:003:0094) з КВЦПЗ 02.07 "для іншої житлової забудови" на КВЦПЗ 02.01 "для  будівництва і обслуговування житлового будинку, господарських будівель і споруд (присадибна ділянка)" за адресою: Одеська область, м. Чорноморськ, вул. Старе Бугово, 21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власність Норенку Євгену Володимировичу земельну ділянку  площею 0,0449 га (кадастровий номер 5110800000:02:003:0094) для будівництва і обслуговування житлового будинку, господарських будівель і споруд (присадибна ділянка) код згідно з КВЦПЗ 02.01 "для  будівництва і обслуговування житлового будинку, господарських будівель і споруд (присадибна ділянка)", за адресою: Одеська область, м. Чорноморськ,  вул. Старе Бугово, 21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 Норенку Євгену Володимировичу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. Оформити, з урахуванням зміни цільового призначення, речові права на земельну ділянку відповідно до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2. Виконувати обов’язки власника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1985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асиль ГУЛЯЄВ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96"/>
        </w:tabs>
        <w:ind w:left="14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3:00Z</dcterms:created>
  <dc:creator>Irina</dc:creator>
  <dc:description/>
  <cp:keywords/>
  <dc:language>en-US</dc:language>
  <cp:lastModifiedBy>777</cp:lastModifiedBy>
  <cp:lastPrinted>2020-04-29T06:11:00Z</cp:lastPrinted>
  <dcterms:modified xsi:type="dcterms:W3CDTF">2020-12-18T11:35:00Z</dcterms:modified>
  <cp:revision>3</cp:revision>
  <dc:subject/>
  <dc:title> </dc:title>
</cp:coreProperties>
</file>