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малому колективному підприємству фірмі "ОЛІВО" дозволу на розроблення проєкту землеустрою щодо відведення в оренду земельної ділянки площею 0,0880 га </w:t>
      </w:r>
      <w:r>
        <w:rPr>
          <w:sz w:val="24"/>
          <w:szCs w:val="24"/>
          <w:lang w:val="uk-UA"/>
        </w:rPr>
        <w:t xml:space="preserve">під нежитловою будівлею за адресою: Одеська область, м. Чорноморськ, сел. Олександрівка, вул. Центральна, 73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3 жовтня 2020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малого колективного підприємства фірми "ОЛІВО" </w:t>
      </w:r>
      <w:r>
        <w:rPr>
          <w:sz w:val="24"/>
          <w:szCs w:val="24"/>
          <w:lang w:val="uk-UA"/>
        </w:rPr>
        <w:t xml:space="preserve">про надання </w:t>
      </w:r>
      <w:r>
        <w:rPr>
          <w:sz w:val="24"/>
          <w:lang w:val="uk-UA"/>
        </w:rPr>
        <w:t xml:space="preserve">дозволу на розроблення проєкту землеустрою щодо відведення в оренду строком на 5 років земельної ділянки площею 0,0880 га </w:t>
      </w:r>
      <w:r>
        <w:rPr>
          <w:sz w:val="24"/>
          <w:szCs w:val="24"/>
          <w:lang w:val="uk-UA"/>
        </w:rPr>
        <w:t xml:space="preserve">за адресою: Одеська область, м. Чорноморськ,                                  сел. Олександрівка, вул. Центральна, 73,  код згідно з КВЦПЗ: 03.10 –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. На земельній ділянці розташований об’єкт нерухомого майна, який належить заявнику на праві власності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79-1, 123, 124, 134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малому колективному підприємству фірмі "ОЛІВО" дозвіл терміном                   на 1 рік на розроблення проєкту землеустрою щодо відведення в оренду строком                           на 5 років  земельної ділянки площею 0,0880 га </w:t>
      </w:r>
      <w:r>
        <w:rPr>
          <w:sz w:val="24"/>
          <w:szCs w:val="24"/>
          <w:lang w:val="uk-UA"/>
        </w:rPr>
        <w:t>за адресою: Одеська область,                             м. Чорноморськ, сел. Олександрівка, вул. Центральна, 73, під нежитловою будівлею код згідно з КВЦПЗ: 03.10 – 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з урахуванням норм і правил у сфері землеустр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lang w:val="uk-UA"/>
        </w:rPr>
        <w:t>Малому колективному підприємству фірмі "ОЛІВО"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    Василь ГУЛЯЄ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8:00Z</dcterms:created>
  <dc:creator>EW/LN/CB</dc:creator>
  <dc:description/>
  <cp:keywords>Ethan</cp:keywords>
  <dc:language>en-US</dc:language>
  <cp:lastModifiedBy>777</cp:lastModifiedBy>
  <cp:lastPrinted>2020-07-17T02:45:00Z</cp:lastPrinted>
  <dcterms:modified xsi:type="dcterms:W3CDTF">2020-12-18T09:20:00Z</dcterms:modified>
  <cp:revision>3</cp:revision>
  <dc:subject/>
  <dc:title>Ethan Frome</dc:title>
</cp:coreProperties>
</file>