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укладення з Ненекою С.С. договору оренди землі площею 0,0101 га за адресою:                       Одеська область, м. Чорноморськ, проспект Миру, 13-А/52-Н в новий редакції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9 вересня 2020 року до Чорноморської міської ради Одеської області надійшло клопотання Ненеки С.С. про укладення договору оренди землі площею 0,0101 га під існуючим нежитловим прибудованим приміщенням офісу за адресою: Одеська область,         м. Чорноморськ, проспект Миру, 13-А/52-Н строком  на 3 ро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, на підставі статей 12, 93, 122-126, 134 Земельного кодексу України, статей 287, 288, 289 Податкового кодексу України, статей 207, 208, 213, 251-255, 626, 638-640 Цивільного кодексу України, пункту 34 частини першої статті 26, статті 33, пункту 16 частини четвертої статті 42 Закону України "Про місцеве самоврядування в Україні", статей 13, 23 Закону України "Про оцінку земель", статей 13-22, 31-33 Закону України "Про оренду землі"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ти Ненеці Степану Степановичу земельну ділянку площею 0,0101 га (кадастровий номер 5110800000:02:025:0050) під існуючим нежитловим прибудованим приміщенням офісу (код згідно з КВЦПЗ: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03.07 "Для будівництва та обслуговування будівель торгівлі)" за адресою: Одеська обла</w:t>
      </w:r>
      <w:r>
        <w:rPr>
          <w:rFonts w:cs="Times New Roman" w:ascii="Times New Roman" w:hAnsi="Times New Roman"/>
          <w:sz w:val="24"/>
          <w:szCs w:val="24"/>
          <w:lang w:val="uk-UA"/>
        </w:rPr>
        <w:t>сть, м. Чорноморськ,                                проспект Миру, 13-А/52-Н строком на 3 ро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енеці Степану Степановичу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 в новій редакції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Зареєструвати речові права на земельну ділянку відповідно до Закону України               "Про державну реєстрацію речових прав на нерухоме майно та їх обтяжень".</w:t>
      </w:r>
    </w:p>
    <w:p>
      <w:pPr>
        <w:pStyle w:val="Normal"/>
        <w:tabs>
          <w:tab w:val="clear" w:pos="720"/>
          <w:tab w:val="left" w:pos="1276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4. Забезпечити проведення комплексу робіт з благоустрою земельної ділянки, що орендується, та прилеглої території (підтримання в санітарному стані) за власний рахун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говір оренди землі від 30 грудня 2010 року, який зареєстрований у Відділі Держкомзему у місті Іллічівськ Одеської області 26 липня 2011 року  № 511080004000129, вважати таким, що втратив чинні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1701" w:leader="none"/>
        </w:tabs>
        <w:ind w:left="0"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з припинення права оренди на  земельну ділянку за договором оренди землі, зазначеним у пункті 3 цього рішення.</w:t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Олександра Васильєва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  Василь ГУЛЯЄВ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0:06:00Z</dcterms:created>
  <dc:creator>Irina</dc:creator>
  <dc:description/>
  <cp:keywords/>
  <dc:language>en-US</dc:language>
  <cp:lastModifiedBy>777</cp:lastModifiedBy>
  <cp:lastPrinted>2020-12-17T09:47:00Z</cp:lastPrinted>
  <dcterms:modified xsi:type="dcterms:W3CDTF">2020-12-18T12:31:00Z</dcterms:modified>
  <cp:revision>3</cp:revision>
  <dc:subject/>
  <dc:title> </dc:title>
</cp:coreProperties>
</file>