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Богомаз І.С. проєкту землеустрою щодо відведення земельної ділянки площею 0,0849 га, цільове призначення якої змінюється, за адресою: Одеська область,                   м. Чорноморськ, вул. Олександрійська, 70-Б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червня 2020 року до Чорноморської міської ради Одеської області надійшло клопотання Богомаз І.С. про затвердження проєкту землеустрою щодо відведення земельної ділянки площею 0,0849 га, цільове призначення якої змінюється з "для ведення особистого селянського господарства" на "для будівництва і обслуговування жилого будинку, господарських будівель і споруд (присадибна ділянка)" (код згідно з КВЦПЗ змінюється: з 01.03 – для ведення особистого селянського господарства на 02.01 – для  будівництва і обслуговування житлового будинку, господарських будівель і                      споруд (присадибна ділянка), за адресою: Одеська область, м. Чорноморськ,                            вул. Олександрійська, 70-Б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від 11.06.2020 № 013-15-29 (№ 77790; № 011-262) та органу Держгеокадастру України від 29.05.2020 № 7664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20, 33, 40, 78, 79-1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приватної власності, цільове призначення якої змінюється з "для ведення особистого селянського господарства" (код згідно з КВЦПЗ – 01.03) на "для будівництва і обслуговування жилого будинку, господарських будівель і споруд (присадибна ділянка)" (код згідно з КВЦПЗ – 02.01) Богомаз Ірині Сергіївні за адресою: Одеська область, м. Чорноморськ,                           вул. Олександрійська, 70-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0849 га (кадастровий номер 5110800000:02:002:0068) з КВЦПЗ 01.03 "для ведення особистого селянського господарства" на КВЦПЗ 02.01 "для  будівництва і обслуговування житлового будинку, господарських будівель і споруд (присадибна ділянка)" за адресою: Одеська область,                      м. Чорноморськ, вул. Олександрійська, 70-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огомаз Ірині Сергіївні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ці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3:00Z</dcterms:created>
  <dc:creator>Irina</dc:creator>
  <dc:description/>
  <cp:keywords/>
  <dc:language>en-US</dc:language>
  <cp:lastModifiedBy>777</cp:lastModifiedBy>
  <cp:lastPrinted>2020-04-29T06:11:00Z</cp:lastPrinted>
  <dcterms:modified xsi:type="dcterms:W3CDTF">2020-12-18T11:37:00Z</dcterms:modified>
  <cp:revision>3</cp:revision>
  <dc:subject/>
  <dc:title> </dc:title>
</cp:coreProperties>
</file>