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ражековій Т.Х.,  Каражекову І.Ф. проєкту землеустрою щодо відведення у спільну сумісну власність земельної ділянки площею 0,1000 га, цільове призначення якої змінюється, за адресою: Одеська область,           м. Чорноморськ, вул. Старе Бугово, 31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жовтня 2020 року до Чорноморської міської ради Одеської області надійшло клопотання Каражекової Т.Х.,  Каражекова І.Ф. про затвердження проєкту землеустрою щодо відведення земельної ділянки площею 0,1000 га, цільове призначення якої змінюється з "для іншої житлової забудови (код КВЦПЗ 02.07)" на "для будівництва і обслуговування жилого будинку, господарських будівель і споруд (присадибна ділянка)" (код КВЦПЗ 02.01), за адресою: Одеська область, м. Чорноморськ, вул. Старе Бугово, 31 з подальшою передачею у спільну сумісн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21.10.2020 № 013-15-59 (№ 82971; № 011-493) та органу Держгеокадастру України від 21.10.2020 № 21792/88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20, 40, 78, 79-1, 110, 118, 121, 122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"для іншої житлової забудови" (код КВЦПЗ 02.07) на           "для будівництва і обслуговування житлового будинку, господарських будівель і споруд (присадибна ділянка)" (код КВЦПЗ 02.01), за адресою: Одеська область, м. Чорноморськ, вул. Старе Бугово, 31 з подальшою передачею у спільну сумісну власність Каражековій Тетяні Харлампієвні, Каражекову Івану Федорович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1000 га (кадастровий номер 5110800000:02:003:0145) з КВЦПЗ 02.07 "для іншої житлової забудови" на КВЦПЗ 02.01 "для  будівництва і обслуговування житлового будинку, господарських будівель і споруд (присадибна ділянка)" за адресою: Одеська область, м. Чорноморськ,                            вул. Старе Бугово, 3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спільну сумісну власність Каражековій Тетяні Харлампієвні, Каражекову Івану Федоровичу земельну ділянку площею   0,1000 га (кадастровий номер 5110800000:02:003:0145) для   будівництва і обслуговування житлового будинку, господарських будівель і споруд (присадибна ділянка), код згідно з КВЦПЗ 02.01 "для  будівництва і обслуговування житлового будинку, господарських будівель і споруд (присадибна ділянка)", за адресою: Одеська область, м. Чорноморськ,                                  вул. Старе Бугово, 31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 Каражековій Тетяні Харлампієвні, Каражекову Івану Федор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ків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Дотримуватися обмежень у використанні земельної ділянки, зазначених у витягу з Державного земельного кадастру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1985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7:00Z</dcterms:created>
  <dc:creator>Irina</dc:creator>
  <dc:description/>
  <cp:keywords/>
  <dc:language>en-US</dc:language>
  <cp:lastModifiedBy>777</cp:lastModifiedBy>
  <cp:lastPrinted>2020-04-29T06:11:00Z</cp:lastPrinted>
  <dcterms:modified xsi:type="dcterms:W3CDTF">2020-12-18T12:44:00Z</dcterms:modified>
  <cp:revision>4</cp:revision>
  <dc:subject/>
  <dc:title> </dc:title>
</cp:coreProperties>
</file>