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24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 xml:space="preserve">14/17 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I</w:t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20"/>
          <w:tab w:val="left" w:pos="5387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387" w:leader="none"/>
          <w:tab w:val="left" w:pos="5812" w:leader="none"/>
        </w:tabs>
        <w:ind w:right="39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Кравченку С.А. проєкту землеустрою щодо відведення у власність земельної ділянки площею 0,0185 га для будівництва і обслуговування житлового будинку, господарських будівель і споруд (присадибна ділянка)                             за адресою: Одеська область, м. Чорноморськ,               вул. Олександрійська, 76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7 вересня 2020 року до Чорноморської міської ради Одеської області надійшло клопотання Кравченка С.А. про затвердження проєкту землеустрою щодо відведення у власність земельної ділянки площею 0,0185 га для будівництва і обслуговування житлового будинку, господарських будівель і споруд (присадибна ділянка) за адресою: Одеська область, м. Чорноморськ, вул. Олександрійська, 76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від 04.09.2020 № 013-15-49 (№ 81468, №011-406) та органу Держгеокадастру України від 18.08.2020 № 15550/82-20 про погодження проє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, на підставі статей 12, 40, 78, 79-1, 81, пунктів 3, 4 статті 116, пункту 9 статті 118, підпункту г) пункту 1 статті 121, статей 122, 125, 126, 186, 186-1, 202 Земельного кодексу України, пункту 34 частини першої статті 26, статті 59 Закону України "Про місцеве самоврядування в Україні", статей 19, 25, 50 Закону України "Про землеустрій", Закону України "Про державну реєстрацію речових прав на нерухоме майно та їх обтяжень", Постанови Кабінету Міністрів України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єкт землеустрою щодо відведення земельної ділянки Кравченку Сергію Анатолійовичу для будівництва і обслуговування житлового будинку, господарських будівель і споруд (присадибна ділянка)  (код КВЦПЗ – 02.01) у власність за адресою: Одеська область, м. Чорноморськ, вул. Олександрійська, 76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Кравченку Сергію Анатолійовичу у власність земельну ділянку             площею 0,0185 га (кадастровий номер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110800000:02:002:0256</w:t>
      </w:r>
      <w:r>
        <w:rPr>
          <w:rFonts w:cs="Times New Roman" w:ascii="Times New Roman" w:hAnsi="Times New Roman"/>
          <w:sz w:val="24"/>
          <w:szCs w:val="24"/>
          <w:lang w:val="uk-UA"/>
        </w:rPr>
        <w:t>) для будівництва і обслуговування жилого будинку, господарських будівель і споруд (присадибна ділянка) (код КВЦПЗ: 02.01 "для будівництва і обслуговування житлового будинку, господарських будівель і споруд (присадибна ділянка)") за адресою: Одеська область, м. Чорноморськ,  вул. Олександрійська, 7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равченку Сергію Анатолійовичу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 Оформити речові права на земельну ділянку відповідно до Закону України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 Виконувати обов’язки власника земельної ділянки, визначені статтею 91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Василь ГУЛЯЄВ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57:00Z</dcterms:created>
  <dc:creator>Irina</dc:creator>
  <dc:description/>
  <cp:keywords/>
  <dc:language>en-US</dc:language>
  <cp:lastModifiedBy>Oksana</cp:lastModifiedBy>
  <cp:lastPrinted>2020-03-05T10:17:00Z</cp:lastPrinted>
  <dcterms:modified xsi:type="dcterms:W3CDTF">2020-12-28T12:27:00Z</dcterms:modified>
  <cp:revision>4</cp:revision>
  <dc:subject/>
  <dc:title> </dc:title>
</cp:coreProperties>
</file>