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387" w:leader="none"/>
          <w:tab w:val="left" w:pos="5812"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щодо встановлення (відновлення) меж земельної ділянки площею 0,0260 га в натурі (на місцевост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тепова, 193 з подальшою передачею у власність Шаргородській О.Д.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8 жовтня 2020 року до Чорноморської міської ради Одеської області надійшло клопотання Шаргородської О.Д. про передачу у власність земельної ділянки площею 0,026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тепова, 193. На земельній ділянці розташований житловий будинок, який належить заявниці на праві приватної власності, номер запису про право власності 37663802 від 03.08.2020, реєстраційний номер об’єкту нерухомого майна 2141137451108. До заяви додана технічна документація із землеустрою щодо встановлення (відновлення) меж зазначеної у заяві земельної ділянки. Земельній ділянці площею 0,0260 га за адресою: Одеська область, м. Чорноморськ, сел. Олександрівка,              вул. Степова, 193 присвоєний кадастровий номер 5110800000:04:018:0130.</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40, 78, 79-1, 81, пунктів 3, 4 статті 116, пункту 9 статті 118, підпункту г) пункту 1 статті 121, статей 122, 125, 126, 186, 186-1, 202 Земельного кодексу України, пункту 34 частини першої статті 26, статті 59 Закону України "Про місцеве самоврядування в Україні", статей 19, 25, 55 Закону України "Про землеустрій", Закону України "Про державну реєстрацію речових прав на нерухоме майно та їх обтяжень", пункту 3 Прикінцевих та перехідних положень Закону України "Про Державний земельний кадастр",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Шаргородській Ользі Дмитрівн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тепова, 193.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1276"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Шаргородській Ользі Дмитрівні земельну ділянку                  площею 0,0260 га (кадастровий номер 5110800000:04:018:0130) для будівництва і обслуговування жилого будинку, господарських будівель і споруд (присадибна ділянка) (код КВЦПЗ: 02.01 "для будівництва і обслуговування житлового будинку, господарських будівель і споруд (присадибна ділянка)") за адресою: Одеська область, м. Чорноморськ, сел. Олександрівка, вул. Степова, 193.</w:t>
      </w:r>
    </w:p>
    <w:p>
      <w:pPr>
        <w:pStyle w:val="Normal"/>
        <w:numPr>
          <w:ilvl w:val="0"/>
          <w:numId w:val="2"/>
        </w:numPr>
        <w:tabs>
          <w:tab w:val="clear" w:pos="720"/>
          <w:tab w:val="left" w:pos="1560" w:leader="none"/>
        </w:tabs>
        <w:ind w:left="851" w:right="-850" w:firstLine="426"/>
        <w:jc w:val="both"/>
        <w:rPr/>
      </w:pPr>
      <w:r>
        <w:rPr>
          <w:rFonts w:cs="Times New Roman" w:ascii="Times New Roman" w:hAnsi="Times New Roman"/>
          <w:sz w:val="24"/>
          <w:szCs w:val="24"/>
          <w:lang w:val="uk-UA"/>
        </w:rPr>
        <w:t>Шаргородській Ользі Дмитрівні:</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3.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1134"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 w:val="left" w:pos="1560"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709" w:leader="none"/>
          <w:tab w:val="left" w:pos="993"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ab/>
        <w:t xml:space="preserve">            Василь ГУЛЯЄВ</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2:00Z</dcterms:created>
  <dc:creator>Irina</dc:creator>
  <dc:description/>
  <cp:keywords/>
  <dc:language>en-US</dc:language>
  <cp:lastModifiedBy>777</cp:lastModifiedBy>
  <cp:lastPrinted>2020-03-05T10:17:00Z</cp:lastPrinted>
  <dcterms:modified xsi:type="dcterms:W3CDTF">2020-12-18T12:18:00Z</dcterms:modified>
  <cp:revision>3</cp:revision>
  <dc:subject/>
  <dc:title> </dc:title>
</cp:coreProperties>
</file>