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Радон П.П. технічної документації із землеустрою щодо встановлення (відновлення) меж земельної ділянки               площею 0,0620 га в натурі (на місцевості) для будівництва і обслуговування жилого будинку, господарських будівель і споруд                  (присадибна ділянка) за адресою: Одеська область, м. Чорноморськ, с. Малодолинське,       вул. Незалежності, 19 з подальшою передачею у власність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вересня 2020 року до Чорноморської міської ради Одеської області надійшло клопотання Радон П.П. про затвердження технічної документації із землеустрою щодо встановлення (відновлення) меж земельної ділянки площею 0,0620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        с. Малодолинське, вул. Незалежності, 19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Радон Поліні Павлівні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 вул. Незалежності, 19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власність Радон Поліні Павлівні земельну ділянку площею 0,0620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5:012:0146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с. Малодолинське, вул. Незалежності,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он Поліні Павлі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Василь ГУЛЯЄВ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9:00Z</dcterms:created>
  <dc:creator>Irina</dc:creator>
  <dc:description/>
  <cp:keywords/>
  <dc:language>en-US</dc:language>
  <cp:lastModifiedBy>777</cp:lastModifiedBy>
  <cp:lastPrinted>2020-03-05T10:17:00Z</cp:lastPrinted>
  <dcterms:modified xsi:type="dcterms:W3CDTF">2020-12-18T12:05:00Z</dcterms:modified>
  <cp:revision>3</cp:revision>
  <dc:subject/>
  <dc:title> </dc:title>
</cp:coreProperties>
</file>