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укладення з акціонерним товариством "ДТЕК ОДЕСЬКІ ЕЛЕКТРОМЕРЕЖІ" договору оренди землі площею 0,7078 га за                     адресою: Одеська область, м. Чорноморськ,              вул. Транспортна, 1-а  (ПС "Іллічівсь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5 жовтня 2020 року до Чорноморської міської ради Одеської області надійшло клопотання акціонерного товариства "ДТЕК ОДЕСЬКІ ЕЛЕКТРОМЕРЕЖІ" про укладення договору оренди землі площею 0,7078 га під фактично зайнятими об’єктами розподілу електроенергії та для обслуговування енергооб’єктів за адресою: Одеська область,                     м. Чорноморськ, вул. Транспортна, 1-а  (ПС "Іллічівськ") строком  на 49 рок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строком на 10 років, на підставі статей 12, 93, 122-126, 134 Земельного кодексу України, статей 287, 288, 289 Податкового кодексу України, статей 207, 208, 213, 251-255, 626, 638-640 Цивільного кодексу України, пункту 34 частини першої статті 26, статті 33, пункту 16 частини четвертої статті 42 Закону України "Про місцеве самоврядування в Україні", статей 13, 23 Закону України "Про оцінку земель", статей 13-22, 31-33 Закону України "Про оренду зем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Передати акціонерному товариству "ДТЕК ОДЕСЬКІ ЕЛЕКТРОМЕРЕЖІ" в оренду строком на 10 років земельну ділянку площею 0,7078 га (кадастровий номер 5110800000:02:032:0026) під фактично зайнятими об’єктами розподілу електроенергії та для обслуговування енергооб’єктів (код згідно з КВЦПЗ</w:t>
      </w:r>
      <w:r>
        <w:rPr>
          <w:rFonts w:cs="Times New Roman" w:ascii="Times New Roman" w:hAnsi="Times New Roman"/>
          <w:color w:val="000000"/>
          <w:sz w:val="24"/>
          <w:szCs w:val="24"/>
          <w:lang w:val="uk-UA"/>
        </w:rPr>
        <w:t>: 14.02 "Д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 w:val="24"/>
          <w:szCs w:val="24"/>
          <w:lang w:val="uk-UA"/>
        </w:rPr>
        <w:t xml:space="preserve"> за адресою: Одеська область, м. Чорноморськ,                      вул. Транспортна, 1-а (ПС "Іллічівськ").</w:t>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класти з акціонерним товариством "ДТЕК ОДЕСЬКІ ЕЛЕКТРОМЕРЕЖІ" договір оренди землі площею 0,7078 га (кадастровий номер 5110800000:02:032:0026) під фактично зайнятими об’єктами розподілу електроенергії та для обслуговування енергооб’єктів (код згідно з КВЦПЗ</w:t>
      </w:r>
      <w:r>
        <w:rPr>
          <w:rFonts w:cs="Times New Roman" w:ascii="Times New Roman" w:hAnsi="Times New Roman"/>
          <w:color w:val="000000"/>
          <w:sz w:val="24"/>
          <w:szCs w:val="24"/>
          <w:lang w:val="uk-UA"/>
        </w:rPr>
        <w:t>: 14.02 "Д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 w:val="24"/>
          <w:szCs w:val="24"/>
          <w:lang w:val="uk-UA"/>
        </w:rPr>
        <w:t xml:space="preserve"> за адресою: Одеська область, м. Чорноморськ, вул. Транспортна, 1-а (ПС "Іллічівськ") строком на 10 років.</w:t>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Акціонерному товариству "ДТЕК ОДЕСЬКІ ЕЛЕКТРОМЕРЕЖІ":</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Здійснити заходи з оформлення договору оренди землі в новій редакції. </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3.2. Зареєструва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3.3. Виконувати обов’язки землекористувача відповідно до вимог статті 96 Земельного кодексу України.</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276"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numPr>
          <w:ilvl w:val="0"/>
          <w:numId w:val="2"/>
        </w:numPr>
        <w:tabs>
          <w:tab w:val="clear" w:pos="720"/>
          <w:tab w:val="left" w:pos="426" w:leader="none"/>
          <w:tab w:val="left" w:pos="851" w:leader="none"/>
          <w:tab w:val="left" w:pos="1701" w:leader="none"/>
        </w:tabs>
        <w:ind w:left="851" w:right="-849" w:firstLine="426"/>
        <w:jc w:val="both"/>
        <w:rPr/>
      </w:pPr>
      <w:r>
        <w:rPr>
          <w:rFonts w:cs="Times New Roman" w:ascii="Times New Roman" w:hAnsi="Times New Roman"/>
          <w:sz w:val="24"/>
          <w:szCs w:val="24"/>
          <w:lang w:val="uk-UA"/>
        </w:rPr>
        <w:t>Припинити договір оренди землі № 97 від 02 червня 2014 року, номер запису про інше речове право 8520847 від 23.01.2015 року, реєстраційний номер об’єкту нерухомого майна 352380351108, у зв’язку з закінченням терміну його дії.</w:t>
      </w:r>
    </w:p>
    <w:p>
      <w:pPr>
        <w:pStyle w:val="Normal"/>
        <w:numPr>
          <w:ilvl w:val="0"/>
          <w:numId w:val="2"/>
        </w:numPr>
        <w:tabs>
          <w:tab w:val="clear" w:pos="720"/>
          <w:tab w:val="left" w:pos="284" w:leader="none"/>
          <w:tab w:val="left" w:pos="426" w:leader="none"/>
          <w:tab w:val="left" w:pos="170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з припинення права оренди на  земельну ділянку за договором оренди землі, зазначеним у пункті 3 цього рішення.</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hanging="0"/>
        <w:jc w:val="both"/>
        <w:rPr/>
      </w:pPr>
      <w:r>
        <w:rPr>
          <w:rFonts w:cs="Times New Roman" w:ascii="Times New Roman" w:hAnsi="Times New Roman"/>
          <w:sz w:val="24"/>
          <w:szCs w:val="24"/>
          <w:lang w:val="uk-UA"/>
        </w:rPr>
        <w:t>Міський голова</w:t>
        <w:tab/>
        <w:tab/>
        <w:tab/>
        <w:tab/>
        <w:tab/>
        <w:t xml:space="preserve">                                    Василь ГУЛЯЄВ</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8:00Z</dcterms:created>
  <dc:creator>Irina</dc:creator>
  <dc:description/>
  <cp:keywords/>
  <dc:language>en-US</dc:language>
  <cp:lastModifiedBy>777</cp:lastModifiedBy>
  <cp:lastPrinted>2020-10-19T18:36:00Z</cp:lastPrinted>
  <dcterms:modified xsi:type="dcterms:W3CDTF">2020-12-18T12:39:00Z</dcterms:modified>
  <cp:revision>3</cp:revision>
  <dc:subject/>
  <dc:title> </dc:title>
</cp:coreProperties>
</file>