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Буровій С.В. земельної ділянки площею 0,2500 га у власність для будівництва і обслуговування житлового будинку, господарських будівель і споруд (присадибна ділянка) за адресою: Одеська область,                          с. Малодолинське, вул. Шмідта, 115 та припинення договору оренди землі з Бамілер Г.І., Буровою С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08 жовтня 2020 року до Чорноморської міської ради Одеської області надійшли клопотання Бурової С.В. про передачу у власність земельної ділянки площею 0,2500 га за адресою: Одеська область, м. Чорноморськ, с. Малодолинське, вул. Шмідта, 115 для будівництва і обслуговування житлового будинку, господарських будівель і споруд (присадибна ділянка) та Бамілер Г.І., Бурової С.В. про припинення договору оренди землі на зазначену земельну ділянку  у зв’язку з переходом права власності на частину об’єкту нерухомого май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, на підставі статей 12, 40, 78, 81, 89, пунктів 3, 4 статей 116, 118, 120, підпункту г) пункту 1 статті 121, статей 122, 125, 126, 141, 202 Земельного кодексу України, пункту 34 частини першої статті 26, статті 59 Закону України "Про місцеве самоврядування в Україні", Закону України "Про державну реєстрацію речових прав на нерухоме майно та їх обтяжень", Закону України "Про Державний земельний кадастр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           за № 548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21, укладений 27 грудня 2019 року між Чорноморською міською радою Одеської області та Бамілер Галиною Іванівною, Буровою Світланою Володимирівною на земельну ділянку площею 0,2500 га (кадастровий номер 5110800000:05:006:0109) для будівництва і обслуговування житлового будинку, господарських будівель і споруд (присадибна ділянка) за адресою: Одеська область, м. Чорноморськ, с. Малодолинське, вул. Шмідта, 115, номер запису про інше речове право 35296720 від 29.01.2020, реєстраційний номер об’єкту нерухомого майна 2021046151108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1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Буровій Світлані Володимирівні земельну ділянку площею 0,2500 га (кадастровий номер 5110800000:05:006:0109) для будівництва і обслуговування житлового будинку, господарських будівель і споруд (присадибна ділянка) (код згідно з КВЦПЗ: 02.01 - "для будівництва і обслуговування житлового будинку, господарських будівель і споруд (присадибна ділянка)") за адресою: Одеська область, м. Чорноморськ,                               с. Малодолинське, вул. Шмідта, 11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ровій Світлані Володимирівні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иконувати обов’язки власниці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Василь ГУЛЯЄВ</w:t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07:00Z</dcterms:created>
  <dc:creator>Irina</dc:creator>
  <dc:description/>
  <cp:keywords/>
  <dc:language>en-US</dc:language>
  <cp:lastModifiedBy>777</cp:lastModifiedBy>
  <cp:lastPrinted>2020-11-04T18:18:00Z</cp:lastPrinted>
  <dcterms:modified xsi:type="dcterms:W3CDTF">2020-12-18T12:35:00Z</dcterms:modified>
  <cp:revision>3</cp:revision>
  <dc:subject/>
  <dc:title> </dc:title>
</cp:coreProperties>
</file>