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ind w:right="3967" w:hanging="0"/>
        <w:jc w:val="both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39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3967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надання Матвєєвій С.В. дозволу на розроблення проєкту землеустрою щодо відведення у власність земельної ділянки площею 0,1063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Садова, 4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29 вересня 2020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Матвєєвої С.В. </w:t>
      </w:r>
      <w:r>
        <w:rPr>
          <w:sz w:val="24"/>
          <w:szCs w:val="24"/>
          <w:lang w:val="uk-UA"/>
        </w:rPr>
        <w:t xml:space="preserve">про надання </w:t>
      </w:r>
      <w:r>
        <w:rPr>
          <w:sz w:val="24"/>
          <w:lang w:val="uk-UA"/>
        </w:rPr>
        <w:t xml:space="preserve">дозволу на розроблення проєкту землеустрою щодо відведення у власність земельної ділянки площею 0,1063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Садова, 40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40, 79-1, 81, пунктів 3, 4 статті 116, статті 118, підпункту г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від 17 жовтня 2012 року № 1051 "Про затвердження Порядку ведення Державного земельного кадастру"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дати Матвєєвій Світлані Василівні дозвіл строком на 1 рік на розроблення проєкту землеустрою щодо відведення безоплатно у власність земельної ділянки             площею 0,1063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сел. Олександрівка, вул. Садова, 40 з урахуванням норм і правил у сфері землеустр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lang w:val="uk-UA"/>
        </w:rPr>
        <w:t>Матвєєвій Світлані Василівні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2.2. Подати проєкт землеустрою, після його погодження у порядку, встановленому статтею 186-1 Земельного кодексу України, на розгляд та затвердження разом з витягом з Державного земельного кадастр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2127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  <w:tab w:val="left" w:pos="993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     Василь ГУЛЯЄВ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08:00Z</dcterms:created>
  <dc:creator>EW/LN/CB</dc:creator>
  <dc:description/>
  <cp:keywords>Ethan</cp:keywords>
  <dc:language>en-US</dc:language>
  <cp:lastModifiedBy>777</cp:lastModifiedBy>
  <cp:lastPrinted>2020-07-17T02:45:00Z</cp:lastPrinted>
  <dcterms:modified xsi:type="dcterms:W3CDTF">2020-12-18T09:24:00Z</dcterms:modified>
  <cp:revision>3</cp:revision>
  <dc:subject/>
  <dc:title>Ethan Frome</dc:title>
</cp:coreProperties>
</file>