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670" w:leader="none"/>
          <w:tab w:val="left" w:pos="5812" w:leader="none"/>
        </w:tabs>
        <w:ind w:right="382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670" w:leader="none"/>
          <w:tab w:val="left" w:pos="5812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0" w:leader="none"/>
          <w:tab w:val="left" w:pos="5812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0" w:leader="none"/>
          <w:tab w:val="left" w:pos="5812" w:leader="none"/>
        </w:tabs>
        <w:ind w:right="425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атвердження Мелеко М.Г.,               Бондурівській Л.А., Мелеці О.А. проєкту землеустрою щодо відведення земельної ділянки площею 0,0841 га в оренду для будівництва і обслуговування житлового будинку, господарських будівель і споруд (присадибна ділянка) за адресою: Одеська область, м. Чорноморськ, сел. Олександрівка,  вул. Зелена, 3 </w:t>
      </w:r>
    </w:p>
    <w:p>
      <w:pPr>
        <w:pStyle w:val="Normal"/>
        <w:tabs>
          <w:tab w:val="clear" w:pos="720"/>
          <w:tab w:val="left" w:pos="5812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20"/>
          <w:tab w:val="left" w:pos="5812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08 жовтня 2020 року до Чорноморської міської ради Одеської області надійшло клопотання Мелеко М.Г., Бондурівської Л.А., Мелеки О.А. про затвердження проєкту землеустрою щодо відведення земельної ділянки площею 0,0841 га в оренду для будівництва і обслуговування житлового будинку, господарських будівель і споруд (присадибна ділянка) за адресою: Одеська область, м. Чорноморськ, сел. Олександрівка, вул. Зелена, 3 без подальшої передачі в оренду у зв’язку з переходом права власності на житловий будинок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Розглянувши наданий проєкт землеустрою з висновками управління архітектури та містобудування виконавчого комітету Чорноморської міської ради Одеської області                від 10.08.2020 № 013-15-41 (№ 80385; № 011-373) та органу Держгеокадастру України від 03.08.2020 № 14900/82-20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ро погодження проєкту землеустрою, 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, на підставі статей 12, 40, 79-1, 123, 186, 186-1, 202 Земельного кодексу України, пункту 34 частини першої статті 26, статті 59 Закону України "Про місцеве самоврядування в Україні", статей 19, 25, 50 Закону України "Про землеустрій", Закону України "Про державну реєстрацію речових прав на нерухоме майно та їх обтяжень", Постанови Кабінету Міністрів України від 17 жовтня 2012 року № 1051 "Про затвердження Порядку ведення Державного земельного кадастру", Класифікації видів цільового призначення земель, затвердженої Наказом Державного комітету України із земельних ресурсів 23.07.2010 за № 548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ити проєкт землеустрою щодо відведення земельної ділянки                           площею 0,0841 га (кадастровий номер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5110800000:04:004:0083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) Мелеко Марії Григорівні, Бондурівській Людмилі Андріївні, Мелеці Олександру Андрійовичу (код згідно з КВЦПЗ: 02.01 - для будівництва і обслуговування житлового будинку, господарських будівель і споруд (присадибна ділянка) за адресою: Одеська область, м. Чорноморськ,                             сел. Олександрівка, вул. Зелена, 3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560" w:leader="none"/>
        </w:tabs>
        <w:ind w:left="851" w:right="-850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 постійну комісію з питань будівництва, регулювання земельних відносин, охорони навколишнього середовища та благоустрою, заступника міського голови Олександра Васильєва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ind w:left="851" w:right="-850" w:firstLine="42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ind w:left="851" w:right="-850" w:firstLine="42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ind w:left="851" w:right="-85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 </w:t>
        <w:tab/>
        <w:t xml:space="preserve">   Василь ГУЛЯЄВ</w:t>
      </w:r>
      <w:r>
        <w:rPr>
          <w:lang w:val="uk-UA"/>
        </w:rPr>
        <w:t xml:space="preserve"> </w:t>
      </w:r>
    </w:p>
    <w:sectPr>
      <w:type w:val="nextPage"/>
      <w:pgSz w:w="11906" w:h="16838"/>
      <w:pgMar w:left="1701" w:right="852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9:57:00Z</dcterms:created>
  <dc:creator>Irina</dc:creator>
  <dc:description/>
  <cp:keywords/>
  <dc:language>en-US</dc:language>
  <cp:lastModifiedBy>777</cp:lastModifiedBy>
  <cp:lastPrinted>2020-10-14T20:40:00Z</cp:lastPrinted>
  <dcterms:modified xsi:type="dcterms:W3CDTF">2020-12-18T12:00:00Z</dcterms:modified>
  <cp:revision>3</cp:revision>
  <dc:subject/>
  <dc:title> </dc:title>
</cp:coreProperties>
</file>