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Вінник Т.П., Винником Ю.А. договору оренди землі площею 0,0084 га за адресою: Одеська область, м. Чорноморськ,                    вул. Олександрійська, 2/3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4 вересня 2020 року до Чорноморської міської ради Одеської області надійшло клопотання Вінник Т.П., Винника Ю.А. про поновлення договору оренди землі               площею 0,0084 га під існуючою нежитловою будівлею за адресою: Одеська область,                              м. Чорноморськ, вул. Олександрійська, 2/3-Н строком на 10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строком на 5 років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інник Тетяні Петрівні, Виннику Юрію Анатолійовичу в оренду строком на 5 років земельну ділянку площею 0,0084 га (кадастровий номер 5110800000:02:023:0029) під існуючою нежитловою будівлею (код згідно з КВЦПЗ: 03.07 "для будівництва та обслуговування будівель торгівлі" за адресою: Одеська область,                     м. Чорноморськ, вул. Олександрійська, 2/3-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Вінник Тетяною Петрівною, Винником Юрієм Анатолійовичем договір оренди землі площею 0,0084 га (кадастровий номер 5110800000:02:023:0029) під існуючою нежитловою будівлею (код згідно з КВЦПЗ: 03.07 "для будівництва та обслуговування будівель торгівлі" за адресою: Одеська область, м. Чорноморськ,                    вул. Олександрійська, 2/3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нник Тетяні Петрівні, Виннику Юрію Анатолій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05 від 01 грудня 2017 року, номер запису про інше речове право  24522776 від 22.01.2018, реєстраційний номер об’єкту нерухомого майна 544790851108 за взаємною згодою сторін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і Васильє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Василь ГУЛЯЄВ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5:00Z</dcterms:created>
  <dc:creator>Irina</dc:creator>
  <dc:description/>
  <cp:keywords/>
  <dc:language>en-US</dc:language>
  <cp:lastModifiedBy>777</cp:lastModifiedBy>
  <cp:lastPrinted>2020-07-08T04:41:00Z</cp:lastPrinted>
  <dcterms:modified xsi:type="dcterms:W3CDTF">2020-12-18T12:26:00Z</dcterms:modified>
  <cp:revision>3</cp:revision>
  <dc:subject/>
  <dc:title> </dc:title>
</cp:coreProperties>
</file>