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товариству                                 з обмеженою відповідальністю "ЧОРНОМОРСЬКИЙ ЛОГІСТИЧНИЙ ЦЕНТР" земельної ділянки площею 4,6923 га за адресою: Одеська область, м. Чорноморськ,                            вул. Промислова, 1 та припинення                   договору оренди землі з приватним                акціонерним товариством "ЗАПОРІЗЬКИЙ АВТОМОБІЛЕБУДІВНИЙ ЗАВОД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6 серпня 2020 року до Чорноморської міської ради Одеської області надійшли клопотання приватного акціонерного товариства "ЗАПОРІЗЬКИЙ АВТОМОБІЛЕБУДІВНИЙ ЗАВОД" про припинення договору оренди землі                     площею 4,6923 га за адресою: Одеська область, м. Чорноморськ,  вул. Промислова, 1 для розташування цеху з виробництва легкових автомобілів та товариства з обмеженою відповідальністю "ЧОРНОМОРСЬКИЙ ЛОГІСТИЧНИЙ ЦЕНТР" про передачу зазначеної земельної ділянки в оренду строком на 49 років у зв’язку з переходом права власності на об’єкти нерухомого майн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, на підставі статей 12, 93, 112, 120, 124-126, 134, 141 Земельного кодексу України, статей 287, 288, 289 Податкового кодексу України, статей 26, 59 Закону України "Про місцеве самоврядування в Україні", статей 13, 23 Закону України "Про оцінку земель", статей 13-22, 31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30 вересня 2010 року між Чорноморською міською радою Одеської області та приватним акціонерним товариством "ЗАПОРІЗЬКИЙ АВТОМОБІЛЕБУДІВНИЙ ЗАВОД", та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12 листопада 2010 року за                    № 041050800124, номер запису про інше речове право 36753961 від 29.05.2020, реєстраційний номер об’єкту нерухомого майна 2093565951108, на земельну ділянку площею 4,6923 га (кадастровий номер 5110800000:02:031:0022) за адресою: Одеська область, м. Чорноморськ, вул. Промислова, 1 для розташування цеху з виробництва легкових автомобілів (код згідно з КВЦПЗ: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, шляхом його дострокового розірвання за взаємною згодою сторі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ЧОРНОМОРСЬКИЙ ЛОГІСТИЧНИЙ ЦЕНТР" в оренду строком на 49 років земельну ділянку                            площею 4,6923 га (кадастровий номер 5110800000:02:031:0022) за адресою: Одеська область, м. Чорноморськ, вул. Промислова, 1  для розташування цеху з виробництва легкових автомобілів (код згідно з КВЦПЗ: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ЧОРНОМОРСЬКИЙ ЛОГІСТИЧНИЙ ЦЕНТР":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оренди землі на земельну ділянку, яка зазначена у пункті 3 цього рішення. 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5 Дотримуватися обмежень у використанні земельної ділянки, зазначених у витягу з Державного земельного кадастр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асиль ГУЛЯЄВ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5:00Z</dcterms:created>
  <dc:creator>Irina</dc:creator>
  <dc:description/>
  <cp:keywords/>
  <dc:language>en-US</dc:language>
  <cp:lastModifiedBy>777</cp:lastModifiedBy>
  <cp:lastPrinted>2020-08-07T02:00:00Z</cp:lastPrinted>
  <dcterms:modified xsi:type="dcterms:W3CDTF">2020-12-18T12:22:00Z</dcterms:modified>
  <cp:revision>3</cp:revision>
  <dc:subject/>
  <dc:title> </dc:title>
</cp:coreProperties>
</file>