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Верещаці А.П. земельної ділянки площею 0,0185 га за адресою:                   Одеська область, м. Чорноморськ,                           вул. Олександрійська, 17-В та припинення договору оренди землі з фізичною                            особою – підприємцем Верещакою А.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15 вересня 2020 року до Чорноморської міської ради Одеської області надійшло клопотання Верещаки А.П. про передачу в оренду строком на 10 років земельної ділянки площею 0,0185 га за адресою: Одеська область, м. Чорноморськ,                                               вул. Олександрійська, 17-В під існуючим магазином-кафе-баром, літнім майданчиком (код згідно з КВЦПЗ: 03.07 – для будівництва та обслуговування будівель торгівлі) у зв’язку з набуттям права власності на об’єкт нерухомого майн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єкт нерухомості будівля магазину-кафе-бару згідно свідоцтва про право на спадщину за законом від 10.08.2020 належить Верещаці А.П. після смерті чоловіка Верещаки А.А. (номер запису про право власності 37699522 від 10.08.2020, реєстраційний номер об’єкту нерухомого майна 2142983751108).  </w:t>
      </w:r>
    </w:p>
    <w:p>
      <w:pPr>
        <w:pStyle w:val="Normal"/>
        <w:jc w:val="both"/>
        <w:rPr/>
      </w:pPr>
      <w:r>
        <w:rPr>
          <w:rFonts w:cs="Times New Roman" w:ascii="Times New Roman" w:hAnsi="Times New Roman"/>
          <w:sz w:val="24"/>
          <w:szCs w:val="24"/>
          <w:lang w:val="uk-UA"/>
        </w:rPr>
        <w:tab/>
        <w:t xml:space="preserve">Земельна ділянка площею 0,0185 га (кадастровий номер 5110800000:02:010:0089) перебувала в оренді фізичної особи – підприємця Верещаки А.А. згідно договору оренди землі від 03.08.2016 р. № 75.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93, 120, 124-126, 134, 141 Земельного кодексу України, статей 287, 288, 289 Податкового кодексу України, статей 26, 59 Закону України "Про місцеве самоврядування в Україні", статей 13, 23 Закону України "Про оцінку земель", статей 13-22, 31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ерещаці Аллі Петрівні земельну ділянку площею 0,0185 га (кадастровий номер 5110800000:02:010:0089) під існуючим магазином-кафе-баром, літнім майданчиком (код згідно з КВЦПЗ: 03.07 – для будівництва та обслуговування будівель торгівлі) за адресою: Одеська область, м. Чорноморськ, вул. Олександрійська, 17-В строком на 10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Верещаці Алла Петрівні:</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3. Виконувати обов’язки землекористувача відповідно до вимог статті 96 Земельного кодексу України.</w:t>
      </w:r>
    </w:p>
    <w:p>
      <w:pPr>
        <w:pStyle w:val="Normal"/>
        <w:tabs>
          <w:tab w:val="clear" w:pos="720"/>
          <w:tab w:val="left" w:pos="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tabs>
          <w:tab w:val="clear" w:pos="720"/>
          <w:tab w:val="left" w:pos="1070" w:leader="none"/>
          <w:tab w:val="left" w:pos="1701" w:leader="none"/>
        </w:tabs>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426" w:leader="none"/>
          <w:tab w:val="left" w:pos="851"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укладений 03 серпня 2016 року № 75 між Чорноморською міською радою Одеської області та фізичною-особою підприємцем Верещакою Анатолієм Анатолійовичем, номер запису про інше речове право 16057793 від 18.08.2016, реєстраційний номер об’єкту нерухомого майна 1008384551108, на земельну ділянку площею 0,0185 га (кадастровий номер 5110800000:02:010:0089) за адресою: Одеська область, м. Чорноморськ, вул. Олександрійська, 17-В під існуючим магазином-кафе-баром, літнім майданчиком, у зв’язку зі смертю орендаря.</w:t>
      </w:r>
    </w:p>
    <w:p>
      <w:pPr>
        <w:pStyle w:val="Normal"/>
        <w:numPr>
          <w:ilvl w:val="0"/>
          <w:numId w:val="2"/>
        </w:numPr>
        <w:tabs>
          <w:tab w:val="clear" w:pos="720"/>
          <w:tab w:val="left" w:pos="426" w:leader="none"/>
          <w:tab w:val="left" w:pos="851"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1134"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701" w:leader="none"/>
        </w:tabs>
        <w:ind w:left="851" w:right="-850"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2"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6:00Z</dcterms:created>
  <dc:creator>Irina</dc:creator>
  <dc:description/>
  <cp:keywords/>
  <dc:language>en-US</dc:language>
  <cp:lastModifiedBy>777</cp:lastModifiedBy>
  <cp:lastPrinted>2020-07-08T04:41:00Z</cp:lastPrinted>
  <dcterms:modified xsi:type="dcterms:W3CDTF">2020-12-18T12:27:00Z</dcterms:modified>
  <cp:revision>3</cp:revision>
  <dc:subject/>
  <dc:title> </dc:title>
</cp:coreProperties>
</file>