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акціонерному товариству "ДТЕК ОДЕСЬКІ ЕЛЕКТРОМЕРЕЖІ" дозволу на розроблення проєкту землеустрою щодо відведення в оренду земельної ділянки               площею 0,0032 га за адресою: Одеська область, м. Чорноморськс. Малодолинське (у районі                      вул. Зелен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6 жовтня 2020 року до Чорноморської міської ради Одеської області надійшло клопотання акціонерного товариства "ДТЕК ОДЕСЬКІ ЕЛЕКТРОМЕРЕЖІ" про надання дозволу на розроблення проєкту землеустрою щодо відведення в оренду строком на 49 років земельної ділянки площею 0,0032 га для будівництва та експлуатації об’єкту енергетичної інфраструктури (код згідно з КВЦПЗ: 14.02 – дл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міщення, будівництва, експлуатації та обслуговування будівель і споруд об’єктів передачі електричної та теплової енергії) </w:t>
      </w:r>
      <w:r>
        <w:rPr>
          <w:rFonts w:cs="Times New Roman" w:ascii="Times New Roman" w:hAnsi="Times New Roman"/>
          <w:sz w:val="24"/>
          <w:szCs w:val="24"/>
          <w:lang w:val="uk-UA"/>
        </w:rPr>
        <w:t>за адресою: Одеська область, м. Чорноморськ, с. Малодолинське               (у районі вул. Зелен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79-1, 93, 122-126, 134 Земельного кодексу України, статей 26, 59 Закону України "Про місцеве самоврядування в Україн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акціонерному товариству "ДТЕК ОДЕСЬКІ ЕЛЕКТРОМЕРЕЖІ" дозвіл                   на 1 рік на розроблення проєкту землеустрою щодо відведення в оренду земельної ділянки площею 0,0032 га для будівництва та експлуатації об’єкту енергетичної інфраструктури (код згідно з КВЦПЗ: 14.02 – дл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міщення, будівництва, експлуатації та обслуговування будівель і споруд об’єктів передачі електричної та теплової енергії)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адресою: Одеська область, м. Чорноморськ, с. Малодолинське (у районі вул. Зелен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кціонерному товариству "ДТЕК ОДЕСЬКІ ЕЛЕКТРОМЕРЕЖІ"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42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1. Звернутися до суб’єкта господарювання, що є виконавцем робіт із землеустрою згідно з законом, для розроблення проєкту землеустрою відповідно до пункту 1 цього рішення.</w:t>
      </w:r>
    </w:p>
    <w:p>
      <w:pPr>
        <w:pStyle w:val="Normal"/>
        <w:tabs>
          <w:tab w:val="clear" w:pos="720"/>
          <w:tab w:val="left" w:pos="644" w:leader="none"/>
          <w:tab w:val="left" w:pos="170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2. Подати проєкт землеустрою, після його погодження у порядку, встановленому статтею 186-1 Земельного кодексу України, на розгляд та затвердження разом з витягом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560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</w:tabs>
        <w:ind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ind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ind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Василь ГУЛЯЄВ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08:00Z</dcterms:created>
  <dc:creator>Irina</dc:creator>
  <dc:description/>
  <cp:keywords/>
  <dc:language>en-US</dc:language>
  <cp:lastModifiedBy>777</cp:lastModifiedBy>
  <cp:lastPrinted>2020-12-16T10:29:00Z</cp:lastPrinted>
  <dcterms:modified xsi:type="dcterms:W3CDTF">2020-12-18T09:22:00Z</dcterms:modified>
  <cp:revision>3</cp:revision>
  <dc:subject/>
  <dc:title> </dc:title>
</cp:coreProperties>
</file>