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5670" w:leader="none"/>
          <w:tab w:val="left" w:pos="5812" w:leader="none"/>
        </w:tabs>
        <w:ind w:right="382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5529" w:leader="none"/>
          <w:tab w:val="left" w:pos="5812" w:leader="none"/>
        </w:tabs>
        <w:ind w:right="3969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5529" w:leader="none"/>
          <w:tab w:val="left" w:pos="5812" w:leader="none"/>
        </w:tabs>
        <w:ind w:right="3969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4820" w:leader="none"/>
          <w:tab w:val="left" w:pos="5529" w:leader="none"/>
          <w:tab w:val="left" w:pos="5812" w:leader="none"/>
        </w:tabs>
        <w:ind w:right="3969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затвердження Незавітіну С.Я. проєкту землеустрою щодо відведення земельної ділянки площею 0,0593 га, цільове призначення якої змінюється, за адресою: Одеська область,                           м. Чорноморськ, вул. Паркова, 43-А</w:t>
      </w:r>
    </w:p>
    <w:p>
      <w:pPr>
        <w:pStyle w:val="Normal"/>
        <w:tabs>
          <w:tab w:val="clear" w:pos="720"/>
          <w:tab w:val="left" w:pos="5812" w:leader="none"/>
        </w:tabs>
        <w:ind w:right="425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20"/>
          <w:tab w:val="left" w:pos="5812" w:leader="none"/>
        </w:tabs>
        <w:ind w:right="425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01 жовтня 2020 року до Чорноморської міської ради Одеської області надійшло клопотання Незавітіна С.Я. про затвердження проєкту землеустрою щодо відведення земельної ділянки площею 0,0593 га, цільове призначення якої змінюється з "для іншої житлової забудови (код КВЦПЗ 02.07)" на "для будівництва і обслуговування жилого будинку, господарських будівель і споруд (присадибна ділянка) (код КВЦПЗ 02.01)", за адресою: Одеська область, м. Чорноморськ, вул. Паркова, 43-А з подальшою передачею у власність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Розглянувши наданий проєкт землеустрою з висновками управління архітектури та містобудування виконавчого комітету Чорноморської міської ради Одеської області               від 01.10.2020 № 013-15-51 (№ 82852; № 011-454) та органу Держгеокадастру України від 25.09.2020 № 19243/82-20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про погодження проєкту землеустрою, враховуючи рекомендації постійної комісії з питань будівництва, регулювання земельних відносин, охорони навколишнього середовища та благоустрою про задоволення клопотання, на підставі статей 12, 20, 40, 78, 79-1, 118, 121, 122, 186, 186-1, 202 Земельного кодексу України, статей 26, 59 Закону України "Про місцеве самоврядування в Україні", статей 19, 25, 50 Закону України "Про землеустрій", Закону України "Про державну реєстрацію речових прав на нерухоме майно та їх обтяжень", Постанови Кабінету Міністрів України від 17 жовтня 2012 року № 1051 "Про затвердження Порядку ведення Державного земельного кадастру", Класифікації видів цільового призначення земель, затвердженої Наказом Державного комітету України із земельних ресурсів 23.07.2010 за № 548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Чорноморська міська рада Одеської області вирішила: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твердити проєкт землеустрою щодо відведення земельної ділянки, цільове призначення якої змінюється з "для іншої житлової забудови" (код КВЦПЗ 02.07) на           "для будівництва і обслуговування житлового будинку, господарських будівель і споруд (присадибна ділянка)" (код КВЦПЗ 02.01) за адресою: Одеська область, м. Чорноморськ, вул. Паркова, 43-А з подальшою передачею у власність Незавітіну Станіславу Яковичу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мінити цільове призначення земельної ділянки площею 0,0593 га (кадастровий номер 5110800000:02:003:0101) з КВЦПЗ 02.07 "для іншої житлової забудови" на КВЦПЗ 02.01 "для  будівництва і обслуговування житлового будинку, господарських будівель і споруд (присадибна ділянка)" за адресою: Одеська область, м. Чорноморськ,                           вул. Паркова, 43-А.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  <w:tab w:val="left" w:pos="1701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851" w:leader="none"/>
          <w:tab w:val="left" w:pos="1276" w:leader="none"/>
          <w:tab w:val="left" w:pos="1701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851" w:leader="none"/>
          <w:tab w:val="left" w:pos="1276" w:leader="none"/>
          <w:tab w:val="left" w:pos="1701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1276" w:leader="none"/>
          <w:tab w:val="left" w:pos="1701" w:leader="none"/>
        </w:tabs>
        <w:ind w:left="851" w:right="-850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ередати у власність Незавітіну Станіславу Яковичу земельну ділянку                    площею   0,0593   га    (кадастровий   номер   5110800000:02:003:0101)   для   будівництва і обслуговування житлового будинку, господарських будівель і споруд (присадибна ділянка), код згідно з КВЦПЗ 02.01 "для  будівництва і обслуговування житлового будинку, господарських будівель і споруд (присадибна ділянка)", за адресою: Одеська область, м. Чорноморськ,  вул. Паркова, 43-А.</w:t>
      </w:r>
    </w:p>
    <w:p>
      <w:pPr>
        <w:pStyle w:val="Normal"/>
        <w:tabs>
          <w:tab w:val="clear" w:pos="720"/>
          <w:tab w:val="left" w:pos="1701" w:leader="none"/>
        </w:tabs>
        <w:ind w:left="851" w:right="-850"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   Незавітіну Станіславу Яковичу:</w:t>
      </w:r>
    </w:p>
    <w:p>
      <w:pPr>
        <w:pStyle w:val="Normal"/>
        <w:tabs>
          <w:tab w:val="clear" w:pos="720"/>
          <w:tab w:val="left" w:pos="1701" w:leader="none"/>
        </w:tabs>
        <w:ind w:left="851" w:right="-850" w:firstLine="42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4.1. Оформити, з урахуванням зміни цільового призначення, речові права на земельну ділянку відповідно до Закону України "Про державну реєстрацію речових прав на нерухоме майно та їх обтяжень".</w:t>
      </w:r>
    </w:p>
    <w:p>
      <w:pPr>
        <w:pStyle w:val="Normal"/>
        <w:tabs>
          <w:tab w:val="clear" w:pos="720"/>
          <w:tab w:val="left" w:pos="1701" w:leader="none"/>
        </w:tabs>
        <w:ind w:left="851" w:right="-850"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4.2. Виконувати обов’язки власника земельної ділянки, визначені статтею 91 Земельного кодексу України. </w:t>
      </w:r>
    </w:p>
    <w:p>
      <w:pPr>
        <w:pStyle w:val="Normal"/>
        <w:tabs>
          <w:tab w:val="clear" w:pos="720"/>
          <w:tab w:val="left" w:pos="1701" w:leader="none"/>
        </w:tabs>
        <w:ind w:left="851" w:right="-850"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3. Забезпечити проведення комплексу робіт з благоустрою земельної ділянки та прилеглої території (підтримання в санітарному стані) за власний рахун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1701" w:leader="none"/>
          <w:tab w:val="left" w:pos="1985" w:leader="none"/>
        </w:tabs>
        <w:ind w:left="851" w:right="-850"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рішення покласти на  постійну комісію з питань будівництва, регулювання земельних відносин, охорони навколишнього середовища та благоустрою, заступника міського голови Олександра Васильєва.</w:t>
      </w:r>
    </w:p>
    <w:p>
      <w:pPr>
        <w:pStyle w:val="Normal"/>
        <w:tabs>
          <w:tab w:val="clear" w:pos="720"/>
          <w:tab w:val="left" w:pos="1701" w:leader="none"/>
        </w:tabs>
        <w:ind w:left="851" w:right="-85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560" w:leader="none"/>
        </w:tabs>
        <w:ind w:left="851" w:right="-85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560" w:leader="none"/>
        </w:tabs>
        <w:ind w:left="851" w:right="-850" w:hanging="0"/>
        <w:rPr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 xml:space="preserve">          Василь ГУЛЯЄВ</w:t>
      </w:r>
      <w:r>
        <w:rPr>
          <w:lang w:val="uk-UA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560" w:leader="none"/>
        </w:tabs>
        <w:ind w:left="851" w:right="-85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560" w:leader="none"/>
        </w:tabs>
        <w:ind w:left="851" w:right="-850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2" w:gutter="0" w:header="0" w:top="567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4"/>
        <w:szCs w:val="24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1496"/>
        </w:tabs>
        <w:ind w:left="149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6237" w:leader="none"/>
      </w:tabs>
      <w:spacing w:lineRule="exact" w:line="288"/>
      <w:ind w:left="851" w:right="4913" w:hanging="0"/>
      <w:outlineLvl w:val="1"/>
    </w:pPr>
    <w:rPr>
      <w:rFonts w:ascii="Times New Roman" w:hAnsi="Times New Roman" w:cs="Times New Roman"/>
      <w:spacing w:val="-1"/>
      <w:sz w:val="24"/>
      <w:szCs w:val="24"/>
      <w:lang w:val="uk-UA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09:55:00Z</dcterms:created>
  <dc:creator>Irina</dc:creator>
  <dc:description/>
  <cp:keywords/>
  <dc:language>en-US</dc:language>
  <cp:lastModifiedBy>777</cp:lastModifiedBy>
  <cp:lastPrinted>2020-11-10T01:41:00Z</cp:lastPrinted>
  <dcterms:modified xsi:type="dcterms:W3CDTF">2020-12-18T11:52:00Z</dcterms:modified>
  <cp:revision>3</cp:revision>
  <dc:subject/>
  <dc:title> </dc:title>
</cp:coreProperties>
</file>