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387" w:leader="none"/>
          <w:tab w:val="left" w:pos="5812"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площею 0,0186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вул. Олександрійська, 58/2 з подальшою передачею у власність Чабан Н.Л.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1 жовтня 2020 року до Чорноморської міської ради Одеської області надійшло клопотання Чабан Н.Л. про передачу у власність земельної ділянки площею 0,0186 га для будівництва і обслуговування жилого будинку, господарських будівель і споруд (присадибна ділянка) за адресою: Одеська область, м. Чорноморськ, вул. Олександрійська, 58/2. На земельній ділянці розташований житловий будинок, який належить заявниці на праві приватної власності, номер запису про право власності 38094703 від 04.09.2020, реєстраційний номер об’єкту нерухомого майна 2163720651108.  До заяви додана технічна документація із землеустрою щодо встановлення (відновлення) меж зазначеної у заяві земельної ділянки. Земельній ділянці площею 0,0186 га за адресою: Одеська область,                м. Чорноморськ, вул. Олександрійська, 58/2 присвоєний кадастровий номер 5110800000:02:001:033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40, 78, 79-1, 81, пунктів 3, 4 статті 116, пункту 9 статті 118, підпункту г) пункту 1 статті 121, статей 122, 125, 126, 186, 186-1, 202 Земельного кодексу України, пункту 34 частини першої статті 26, статті 59 Закону України "Про місцеве самоврядування в Україні", статей 19, 25, 55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Чабан Ніні Лаврентіївні для будівництва і обслуговування жилого будинку, господарських будівель і                           споруд (присадибна ділянка) за адресою: Одеська область, м. Чорноморськ,                             вул. Олександрійська, 58/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Чабан Ніні Лаврентіївні земельну ділянку площею 0,0186 га (кадастровий номер 5110800000:02:001:0335) для будівництва і обслуговування жилого будинку, господарських будівель і споруд (присадибна ділянка) (код КВЦПЗ: 02.01 "для будівництва і обслуговування житлового будинку, господарських будівель і споруд (присадибна ділянка)") за адресою: Одеська область, м. Чорноморськ,                                     вул. Олександрійська, 58/2.</w:t>
      </w:r>
    </w:p>
    <w:p>
      <w:pPr>
        <w:pStyle w:val="Normal"/>
        <w:numPr>
          <w:ilvl w:val="0"/>
          <w:numId w:val="2"/>
        </w:numPr>
        <w:tabs>
          <w:tab w:val="clear" w:pos="720"/>
          <w:tab w:val="left" w:pos="1560" w:leader="none"/>
        </w:tabs>
        <w:ind w:left="851" w:right="-850" w:firstLine="426"/>
        <w:jc w:val="both"/>
        <w:rPr/>
      </w:pPr>
      <w:r>
        <w:rPr>
          <w:rFonts w:cs="Times New Roman" w:ascii="Times New Roman" w:hAnsi="Times New Roman"/>
          <w:sz w:val="24"/>
          <w:szCs w:val="24"/>
          <w:lang w:val="uk-UA"/>
        </w:rPr>
        <w:t>Чабан Ніні Лаврентіївні:</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3.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134"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асиль ГУЛЯЄВ</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1:00Z</dcterms:created>
  <dc:creator>Irina</dc:creator>
  <dc:description/>
  <cp:keywords/>
  <dc:language>en-US</dc:language>
  <cp:lastModifiedBy>777</cp:lastModifiedBy>
  <cp:lastPrinted>2020-03-05T10:17:00Z</cp:lastPrinted>
  <dcterms:modified xsi:type="dcterms:W3CDTF">2020-12-18T12:15:00Z</dcterms:modified>
  <cp:revision>3</cp:revision>
  <dc:subject/>
  <dc:title> </dc:title>
</cp:coreProperties>
</file>