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фізичній особі-підприємцю Волковій С.С. земельної ділянки площею 0,0100 га за адресою: Одеська               область, м. Чорноморськ, вул. Парусна, 13-Б та припинення договору оренди землі з фізичною-особою підприємцем Волковим С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2 жовтня 2020 року до Чорноморської міської ради Одеської області надійшли клопотання фізичної-особи підприємця Волкова С.М. про припинення договору оренди землі площею 0,0100 га за адресою: Одеська область, м. Чорноморськ, вул. Парусна, 13-Б код за КВЦПЗ: 12.11 "для розміщення та експлуатації об’єктів дорожнього сервісу" та фізичної особи-підприємця Волкової С.С. про передачу зазначеної земельної ділянки в оренду строком на 49 років у зв’язку з переходом права власності на об’єкт нерухомого майн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, на підставі статей 12, 93, 120, 124-126, 134, 141 Земельного кодексу України, статей 287, 288, 289 Податкового кодексу України, статей 26, 59 Закону України "Про місцеве самоврядування в Україні", статей 13, 23 Закону України "Про оцінку земель", статей 13-22, 31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02 березня 2007 року, з додатковою угодою до договору оренди землі від 30 вересня 2020 року між Чорноморською міською радою Одеської області та фізичною-особою підприємцем Волковим Сергієм Миколайовичем, посвідчений приватним нотаріусом Чорноморського міського нотаріального округу Одеської області Слаєвою Р.К.,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22 серпня 2007 року за                             № 040750800115, шляхом його дострокового розірвання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1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ій особі-підприємцю Волковій Світлані Сергіївні в оренду строком на 10 років земельну ділянку площею 0,0100 га (кадастровий номер 5110800000:02:008:0009) за адресою: Одеська область, м. Чорноморськ, вул. Парусна, 13-Б під існуючу автомийку (код за КВЦПЗ: 12.11 "для розміщення та експлуатації об’єктів дорожнього сервісу")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Волковій Світлані Сергіївні: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Укласти договір оренди землі. 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    Василь ГУЛЯЄВ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10:00Z</dcterms:created>
  <dc:creator>Irina</dc:creator>
  <dc:description/>
  <cp:keywords/>
  <dc:language>en-US</dc:language>
  <cp:lastModifiedBy>777</cp:lastModifiedBy>
  <cp:lastPrinted>2020-06-01T04:11:00Z</cp:lastPrinted>
  <dcterms:modified xsi:type="dcterms:W3CDTF">2020-12-18T12:50:00Z</dcterms:modified>
  <cp:revision>4</cp:revision>
  <dc:subject/>
  <dc:title> </dc:title>
</cp:coreProperties>
</file>