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надання Сикову М.С., Сикову О.С., Черковій К.С. дозволу на розроблення проєкту землеустрою щодо відведення у спільну сумісну власність земельної ділянки площею 0,0881 га </w:t>
      </w:r>
      <w:r>
        <w:rPr>
          <w:sz w:val="24"/>
          <w:szCs w:val="24"/>
          <w:lang w:val="uk-UA"/>
        </w:rPr>
        <w:t>для будівництва і обслуговування жилого будинку, господарських будівель і споруд (присадибна ділянка) за адресою: Одеська область, м. Чорноморськ, вул. Приморська, 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29 вересня 2020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Сикова М.С., Сикова О.С., Черкової К.С. </w:t>
      </w:r>
      <w:r>
        <w:rPr>
          <w:sz w:val="24"/>
          <w:szCs w:val="24"/>
          <w:lang w:val="uk-UA"/>
        </w:rPr>
        <w:t xml:space="preserve">про надання </w:t>
      </w:r>
      <w:r>
        <w:rPr>
          <w:sz w:val="24"/>
          <w:lang w:val="uk-UA"/>
        </w:rPr>
        <w:t xml:space="preserve">дозволу на розроблення проєкту землеустрою щодо відведення у спільну сумісну власність земельної ділянки площею 0,0881 га </w:t>
      </w:r>
      <w:r>
        <w:rPr>
          <w:sz w:val="24"/>
          <w:szCs w:val="24"/>
          <w:lang w:val="uk-UA"/>
        </w:rPr>
        <w:t>для будівництва і обслуговування жилого будинку, господарських будівель і споруд (присадибна ділянка) за адресою: Одеська область, м. Чорноморськ,  вул. Приморська, 9.</w:t>
      </w:r>
      <w:r>
        <w:rPr>
          <w:sz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40, 79-1, 81, пунктів 3, 4 статті 116, статті 118, підпункту г) пункту 1 статті 121, статті 122 Земельного кодексу України, статей 19, 25, 50 Закону України "Про землеустрій", пункту 34 частини першої статті 26, статті 59 Закону України "Про місцеве самоврядування в Україні", Постанови Кабінету Міністрів України від 17 жовтня 2012 року № 1051 "Про затвердження Порядку ведення Державного земельного кадастру"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Сикову Миколі Сергійовичу, Сикову Олександру Сергійовичу, Черковій Катерині Сергіївні дозвіл строком на 1 рік на розроблення проєкту землеустрою щодо відведення у спільну сумісну власність земельної ділянки площею 0,0881 га </w:t>
      </w:r>
      <w:r>
        <w:rPr>
          <w:sz w:val="24"/>
          <w:szCs w:val="24"/>
          <w:lang w:val="uk-UA"/>
        </w:rPr>
        <w:t>для будівництва і обслуговування жилого будинку, господарських будівель і споруд (присадибна ділянка) (код КВЦПЗ: 02.01 "для будівництва і обслуговування житлового будинку, господарських будівель і споруд (присадибна ділянка)") за адресою: Одеська область, м. Чорноморськ, вул. Приморська, 9  з урахуванням норм і правил у сфері землеустро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lang w:val="uk-UA"/>
        </w:rPr>
        <w:t>Сикову Миколі Сергійовичу, Сикову Олександру Сергійовичу, Черковій Катерині Сергіївні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2.1. Звернутися до суб’єкта господарювання, що є виконавцем робіт із землеустрою згідно з законом, для розроблення проєкту землеустрою відповідно до пункту 1 ць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2.2. Подати проєкт землеустрою, після його погодження у порядку, встановленому статтею 186-1 Земельного кодексу України, на розгляд та затвердження разом з витягом з Державного земельного кадастру.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uk-UA"/>
        </w:rPr>
        <w:t>3. 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у міського голови Олександру Васильєву.</w:t>
      </w:r>
    </w:p>
    <w:p>
      <w:pPr>
        <w:pStyle w:val="Heading1"/>
        <w:tabs>
          <w:tab w:val="clear" w:pos="720"/>
          <w:tab w:val="left" w:pos="426" w:leader="none"/>
          <w:tab w:val="left" w:pos="709" w:leader="none"/>
          <w:tab w:val="left" w:pos="993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              Василь ГУЛЯЄВ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09:00Z</dcterms:created>
  <dc:creator>EW/LN/CB</dc:creator>
  <dc:description/>
  <cp:keywords>Ethan</cp:keywords>
  <dc:language>en-US</dc:language>
  <cp:lastModifiedBy>777</cp:lastModifiedBy>
  <cp:lastPrinted>2020-12-17T11:36:00Z</cp:lastPrinted>
  <dcterms:modified xsi:type="dcterms:W3CDTF">2020-12-18T09:29:00Z</dcterms:modified>
  <cp:revision>4</cp:revision>
  <dc:subject/>
  <dc:title>Ethan Frome</dc:title>
</cp:coreProperties>
</file>