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right="45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0" w:leader="none"/>
        </w:tabs>
        <w:ind w:right="453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надання Дремлюзі С.В. дозволу на розроблення проєкту землеустрою щодо відведення у власність земельної ділянки площею 0,0030 га для будівництва індивідуального гаражу за адресою: Одеська область, м. Чорноморськ, вул. Хантадзе, 13-В, гараж № 82</w:t>
      </w:r>
    </w:p>
    <w:p>
      <w:pPr>
        <w:pStyle w:val="Normal"/>
        <w:tabs>
          <w:tab w:val="clear" w:pos="720"/>
          <w:tab w:val="left" w:pos="5670" w:leader="none"/>
        </w:tabs>
        <w:ind w:right="4538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 вересня 2020 року до Чорноморської міської ради Одеського району Одеської області надійшло клопотання Дремлюги С.В. про надання дозволу на розроблення проєкту землеустрою щодо відведення у власність земельної ділянки площею 0,0030 га для будівництва індивідуального гаражу за адресою: Одеська область, м. Чорноморськ,                     вул. Хантадзе, 13-В, гараж № 82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на підставі статей 12, 40, 79¹, 81, пунктів 3, 4 статті 116, статті 118, підпункту д) пункту 1 статті 121, статті 122 Земельного кодексу України, статей 19, 25, 50 Закону України "Про землеустрій", пункту 34 частини першої статті 26, статті 59 Закону України "Про місцеве самоврядування в Україні", Постанови Кабінету Міністрів України              від 17 жовтня 2012 року № 1051 "Про затвердження Порядку ведення Державного земельного кадастру"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го району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Дремлюзі Сергію Вікторовичу дозвіл на 1 рік на розроблення проєкту землеустрою щодо відведення у власність земельної ділянки площею 0,0030 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будівництва індивідуального гаражу за адресою: Одеська область, м. Чорноморськ,                           вул. Хантадзе, 13-В, гараж № 82 з урахуванням норм і правил у сфері землеустро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Дремлюзі Сергію Вікторовичу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1. Звернутися до суб’єкта господарювання, що є виконавцем робіт із землеустрою згідно з законом, для розроблення проєкту землеустрою відповідно до пункту 1 цього рішенн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2. Подати проєкт землеустрою, після його погодження у порядку, встановленому статтею 186¹ Земельного кодексу України, на розгляд та затвердження разом з витягом з Державного земельного кадастру про земельну ділян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212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Олександра Васильєва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56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асиль ГУЛЯЄВ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47:00Z</dcterms:created>
  <dc:creator>Irina</dc:creator>
  <dc:description/>
  <cp:keywords/>
  <dc:language>en-US</dc:language>
  <cp:lastModifiedBy>Пользователь</cp:lastModifiedBy>
  <cp:lastPrinted>2020-02-03T11:32:00Z</cp:lastPrinted>
  <dcterms:modified xsi:type="dcterms:W3CDTF">2021-03-02T14:23:00Z</dcterms:modified>
  <cp:revision>6</cp:revision>
  <dc:subject/>
  <dc:title> </dc:title>
</cp:coreProperties>
</file>