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656934568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виплату грошової допомоги керівнику комунального підприємства 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 w:eastAsia="uk-UA"/>
        </w:rPr>
      </w:pPr>
      <w:r>
        <w:rPr>
          <w:lang w:val="uk-UA"/>
        </w:rPr>
        <w:t xml:space="preserve">         </w:t>
      </w:r>
      <w:r>
        <w:rPr>
          <w:lang w:val="uk-UA"/>
        </w:rPr>
        <w:t>Беручи до уваги п.3.6 контракту з керівником підприємства, що перебуває у комунальній власності Чорноморської  територіальної громади, керуючись статтею 42 Закону України “Про місцеве  самоврядування  в  Україні”,</w:t>
      </w:r>
      <w:r>
        <w:rPr>
          <w:lang w:val="uk-UA" w:eastAsia="uk-UA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Бухгалтерії 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виплатити Анатолію Паншину  - директору   комунального підприємства “Чорноморськтеплоенерго” Чорноморської міської ради Одеського району Одеської області   грошову допомогу у розмірі шести  посадових окладів у зв’язку  із виходом на пенсію  та  звільненням.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41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19:00Z</dcterms:modified>
  <cp:revision>7</cp:revision>
  <dc:subject/>
  <dc:title>Про  внесення  доповнень до рішення виконавчого</dc:title>
</cp:coreProperties>
</file>